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WAIT!, OSWAIT!, &amp; OSWAITF!  (c) 1994, John M. Warren &amp; ITECH-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DISCLAIMER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HAT THE HECK IS AN ERROR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 SPECIAL NOTE ABOUT BATCH FILES &amp;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 PLUG FOR MY PROGRAMM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claims no responsibility for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to this program is provided for educatio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nd may not be duplicated, nor compiled for distrib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itten consent of the author, John M. Warre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tself may freely distributed as shareware, so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are made to i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finish college some day.  Send me $5 and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registered copy of all three programs along with a l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utilities that are available.  Send you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M.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non, FL. 32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.S. orders please send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WAIT!, OSWAIT!, &amp; OSWAITF! are utilities for the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s.  Simply put, each program will de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 specified amount of seconds, then continu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gets down to 0. However, if the user presses the "Q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erminate with an errorlevel of 1. 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anything about errorlevels, your about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know what the heck your doing already, and fe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s a waste of time for you, check out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AMPLE.BAT, and if you use OS/2 SAMPL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don't know what errorlevels are, read the "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" section first. It will give you a tutor o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WAIT! 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   C:\&gt; DOSWAIT!.EX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maple will cause a system delay of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WAIT! &amp; OSWAIT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SWAIT! is used for OS/2 sessions which are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SWAITF! is used for OS/2 sessions which ar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  C:\&gt; OSWAIT!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will cause a system delay of 30 second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from the OS/2 prompt then an OS/2 windowed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  C:\&gt; OSWAITF!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will cause a system delay of 30 second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from the OS/2 prompt then an OS/2 full screen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AN ERRORLEVEL TUTORIAL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HECK IS AN ERROR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level is a numeric value passed to DOS whenever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erminates.  If a computer program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of 0 this means that the program termin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errors or any hitches.  If a computer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level other than 0 then that usually means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program.  Errorlevel values vary from program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 if your running a word processing program and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ad a bad diskette it may terminate with an errorlevel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programmers designed the word processor to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whenever this error is encountered.  In a spreadshe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can't be read, it may return an errorlevel of 5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values are specific to whatever application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ok hard in most manuals, you can usually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values and a description of each for whate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OSWAIT!, OSWAIT! and OSWAITF! &amp;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following.. (line numbers are for re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OSWAIT!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Echo User pressed "Q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starts the DOSWAIT! program and tells it to delay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before continuing.  If the time runs out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erminate with an errorlevel of 0, meaning a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press "Q" before the time runs ou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rrorlevel will be set to 1, meaning an abnormal even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simply checks the errorlevel value.  If the ERROR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set to 1 then the batch file jumps to DONE and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ormally.  However, if the ERRORLEVEL value WAS set to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ine 4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NOTE ABOUT BATCH FILES &amp;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rule of thumb that I would like to mention howev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program which returns multiple ERRORLEVELS you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from highest to lowest value (descending order) like 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00 GOTO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99 GOTO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 35 GOTO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 14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ERRORLEVEL value did not match or wa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J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C' source code for this program is contained within the SOUR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t was written using Bx++ for OS/2 and Tx++ 3.x for DOS. 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3 hours to write, test, and documen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UG FOR MY PROGRAMM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3, The Game Programmer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4-535-1705 14.4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Utilities &amp; Engines For C/PAS/BASIC/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G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other programming goodies as well as 1.2G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 no hassle access, no UL/DL limits, ratios.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restriction is 60 minutes PER CALL. 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