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nv: S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env(string VariableName,stri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Format,var arg1,...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 Mode can be P_WAIT, P_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NOWAIT, or P_OVERLAY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eax[,int ebx[,int ecx[,int e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(): Return following structure elements for this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: Process, Session, WinHandle, SwitchHandle,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DynamicLink(): Version of DynamicLink for func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from a queued PM process; calls mad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CEnvi2PM.exe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nfo(): Version of Info() for the CEnvi2PM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eek(): Version of Peek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oke(): Version of Poke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Window: Destroy windows created with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BreakWindow([int WindowHand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indows: Proces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oWindows([bool Peek = Fal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: Define and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keWindow(int Parent,struct Class OR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ndowFunction,string Text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olumn,int Row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b CreateParm[,var Utility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: Turn Windows multitas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ultiTas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