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NAME, written by Kai Iske March 20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PUBLIC DOMAIN; you may do with it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/republish/delete/sell the program or do anything simil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kind to keep my name within the program and all the other fil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`re not obliged to, as for the definition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addition to the C:Break command. BreakName ma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by issu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complete path + filename as shown by the C: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NAME was written using DevPac 3.04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BreakName requires OS 2.x and up to run, BreakName is PU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BREAKNAM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 you may break a CLI process by issuing it`s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+filename as shown by the status command. Why that, c: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reak processes as we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script which launches several processes and an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aking those processes. How can you know which CLI number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cess ??? Noone can tell, but you know the nam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don`t you ??? Well, this is it, simply use BREAKNAM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remove those processes again. I use such scripts to launch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 environment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Name PROCESS/A,ALL/S,C/S,D/S,E/S,F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: This is the name of the process to signal. You can eith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path+filename here or simply supp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search is handled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: Will tell BREAKNAME to send all signals (CDEF)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: CTRL-C will be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: CTRL-D will be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: CTRL-E will be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: CTRL-F will be sen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BREAKNAM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it to a directory within you search path (eg.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, if not, delete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Kai 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knerstrasse 18, 63452 Hanau, Germany, Tel.: +49-(0)6181-85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Net    : KAI@SWEET.ZER            usenet : kai@iske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iske@informatik.uni-frankfurt.de              IRC:k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Life sucks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