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O S D U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safe diskette duplication with smart loading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s, context sensitive help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user supported software (shareware).  If you us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15 day evaluation period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published by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ED USERS:  (those who paid for DOSDupe)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.  You may use the program on your computer and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or storage as long as there is no possibility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DOSDupe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DOSDupe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DOSDupe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unique marketing concept, explain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how it benefits you, and why it relies on you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a high quality, commercial software packag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examine in your unique environment for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you make the purchase decision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methods, you have to purchase the "desir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mputer store or through mail order businesses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, and hope it does what you wan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or use it for more than a 1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are required to register it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the shareware version of this softw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 distributor" or library, and paid a few buck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ssured that we did not receive any of this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.  We rely on all these librari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s of all of our product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access them 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DOS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Additional Features (like command lin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OS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a powerful diskette duplicator for DOS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n entire diskett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s many copies as you desire without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are the disk in memory against othe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rmat diskettes in a variety o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p out a diskette's data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nd out information about a diskette -- sides, secto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comes configured to work with most display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256K RAM and DOS 3.0 or later.  We recommend 640K ba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MB of free XMS or EMS memory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DOSDupe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 and a hard disk (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minimum for the full system and space for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copying of floppies) are strongly recommended. 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160K, 180K, 320K, 360K, and 1.2M format 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20K/1.44M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is normally delivered on one 3 1/2" 1.44M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DOSDupe will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permitting, we will include shareware versions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in a subdirectory called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OSDupe, copy the files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DUPE.EXE, DDUPE_HM.TXT, and DDUPE_HM.INX)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.  From there, run DOSDupe (type DOS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isk Operating System (DOS)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ystem and you are at C:&gt; (syste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a subdirectory for DOSDupe using the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MD \DOSDU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sert a distribution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py all the files from drive A: into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d (\DOSDU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un DOSDU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ll you have to do to run DOSDup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 drive and is in the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DU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help and manual should get you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DOSDupe is not copy protected, you may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DOSDupe on more than one machin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If you intend to install to a hard drive, bu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your floppy drive first, delete the file DOSDU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The Shareware (Test Drive, 15 day trial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will do everything the register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 Feel free to share ONLY the shareware version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tential users of DOSDupe for 15 day tr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 only.  You may not us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machines in order to avoid purchasing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ull program.  You NOT not give away any copi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py of the fully operational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ur distribution diskette contains many fil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.EXE.  Because DOSDupe is a concise program (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emory as possible), the additional files DDUPE_HM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UPE_HM.INX are required for context sensitive help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 So please make sure that these files ar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DOSDUPE.EXE, DDUPE_HM.TXT, and DDUPE_HM.IN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SDUPE.CNF, if it exists.  A new DOSDUPE.CNF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DOSDup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DOSDUPE.CNF file and try to run again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  It is very import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caching software before running DOSDupe since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very closely with 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DOSDupe can only use the XMS and EMS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already been allocated by other applications.  If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message "Unable to allocate!"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load your diskette, other applications have 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ee XMS/EMS memory.  There is none left for DOS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DOSDup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DOS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ote to advanced users:  To be able to run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oint on your hard disk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.BAT 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C:\DOSDUPE\DOSDUPE.EXE /C=C:\DOSDUPE\DOSDU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DOSDupe from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ll help and on-line manual. 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/manual path within DOSDupe to be C:\DOS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DOSDUPE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Dupe will appear.  At the bottom of your DOSDup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are instructed to press any key to continu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of DOSDup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ain menu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description of the currently highlighted menu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 operation history at the 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 abbreviated directory at the right center onc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history box contain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lready performed.  The top four lines 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the last load, copy, compare, or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imes are shown for informational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two lines of the history box show what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d its status.  This frees you from having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ring an operation and allows you to quick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ed directory box shows the names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loaded diskette.  When no disk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emory, this box does not appear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under the utility section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t any time, once a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oad, copy, format, or compare operation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is replaced by a progress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box gives information on wha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urrently being performed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SDupe performs its various opera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NO to the Forced Format Option, under Copy/Format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when DOSDupe is forced to format any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sn't alread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tem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n-Line Manual:  This is an on-line manual cov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Dupe in more depth th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 for fur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res.  We even support reading back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rom a file.  See the copy section for h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, compare, or directory can be performed,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into memory.  This is usually a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ecifically for the purpose of duplication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t can be any diskette in a format that DOSDup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loaded track by track, which allows DOS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exac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If this does occur, format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Dupe, then exit to DOS and use DOS'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requires only 256K of free memory to work (640K RAM and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XMS/EMS recommended for faster operation). 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our virtual memory techniques.  Any load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t into memory is placed on another disk dr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virtual' drive can be a hard disk, RAM driv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loppy drive.  A floppy virtual drive will great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, copy, and compare operations.  For fastes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using a RAM drive if no XMS/EMS is availab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ll do very well.  You can choose the virtual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nstall-Vir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Copy a diskette.  This option allows you to eas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without any complex commands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and saving the diskette to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ake a single copy of a load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-run the command to make as many copies as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ust first be loaded into memory with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 of it can be made.  DOSDupe automaticall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k as it makes the copy.  This does slow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lightly, but the reliability gain this achieve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DOSDupe can only make exact imag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y bad diskette locations would prevent thi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mprove reliability of the copied diskette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some bad sectors is likely to have more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 When a bad spot is foun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nsert a new floppy diskette and re-ru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/FormatOpt is used to force the formatting of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stantly saving to blank unformatted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recommended that you set the default a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Without forced format, DOSDupe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diskette, if that fails it will then set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on for this one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kComp:  Compare the diskette stored in memor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insert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automatically verifies each copy or format, track b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Comp command allows you to perform this verif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fterwards, for an extra measure of relia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on a different machine or drive), or for spot-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lity Assuran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Comp fails at any point, the operation is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Format the specified diskett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mmand is useful for formatting disket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disk duplication.  Since DOSDupe will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uring Copy, this command is NOT necessar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.  Formatting a diskette before it is copi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copy, and can speed up the copy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ption is turned off.  However, the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is achieved by turning on the Forced Form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Format, and letting the Copy operation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performed is simple and straightforward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bility to add a volume label,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, or mark bad sectors.  Furthermore, once 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NO data can be recovered from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volume label to the diskette, use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diskette boo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xit to DOS.  Do not copy any files to the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until after you ru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'SYS drive:' where 'drive' is the drive let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y formatt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py COMMAND.COM from your boot drive to the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d sectors are encountered, the format operation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/Specify Temporarily changes capacity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efault to the highest capacity support for your dr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use this option to override 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/QkFmtOption  A diskette can be formatted in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 seconds using this option.  IF THE DISKETT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FORMATTED,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y:  Utilities for checking a diskette status (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out diskette usage on a cluster basis.  This ar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ies/Directory is the in-memory directory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o a directory of the source disk you hav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allows you to quickly check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diskette to ensure you have the correct diskett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ies or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ies/CleanDisk    DO NOT USE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rive is specified, CLEAN assumes you want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, else drive a:, b:, etc.  When it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ed if you want to clean any other drives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 cleaning disks, available from many sourc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that co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on single or double sided or quad dens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dification and naturally will not accomplish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fixed disk.  No harm will come, however, if it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xed or floppy disk as it uses the PC-DOS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o move the head arou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you use a cleaning utility rather than using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mand to get the disk moving is that sin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is paper, the head will never get past Track 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goes for the directory in order to try to accomp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n other words you will never use more than 2.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of your cleaning disk.  CLEAN knows there is a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the drive, ignores the DOS error message th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ailed, and tries to read another sector on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 head is moved about the disk and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your disk drive is good preventive medicin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do it.  A drive that is in heavy use probab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once a week, but on the average once every other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now times in closer to the recommended 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a disk.  It also uses a random factor to sta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ey across the surface on different tracks. 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ost basic of MS-DOS functions, it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stall:  The installation portion of DOSDu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ustomize the colors, directory defaul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DOS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.  Select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Use the down arrow to highlight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a box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wing you the status as the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stination diskette into drive A:.  Select th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" from the main menu using the down arrow and select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:" and press enter.  The screen will clear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showing you the status as it makes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s many copies as desired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opying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opy a diskett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, close the driv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load from drive A:.  You will notice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ox appear in the middle of the screen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iskette has been loaded you can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selecting the main menu copy option and press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tination drive A: or B for destination drive B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have to worry about whether the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DOSDupe will "sense" the stat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format as needed (you can override this by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n" thru the option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kette has been loaded, you can us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irectory function of DOSDupe to "look" at the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an extra window comes up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ing an abbreviated directory onc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iskette into drive A:.  Press A to copy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.  DOSDupe will keep you advised of the status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You have now made a copy of the sourc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other copy, insert another diskette and pres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again.  What could be easier or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supports the use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way the DOS diskcopy does.  Wh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diskettes are read and copied without any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 To call it up to copy the diskette in drive A: to A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source_drive destination_drive  as in  DOSDUPE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and destination drives are the s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also supports several / flag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=config_file         Ex:  DOSDUPE /c=dosdu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=record to file      Ex:  DOSDUPE /c=dosdupe.cnf /r=myfile.fd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playback from file  Ex:  DOSDUPE /c=dosdupe.cnf /p=myfile.fd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ALL / commands must come before any drive design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Full paths are supported for use wi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back modes.  The command line is set up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only file read or write per acces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, the easiest way is to use the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ll 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DOSDupe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DOS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high speed screen updates which may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r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DOS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Sometimes execu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SDupe will not run, you may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too many memory resident programs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SDupe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DOSDUPE.EXE and it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DOSDupe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DOSDupe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works closely with your computer's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drives without using standard DOS cal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disk cache software that modifies the way DO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SDupe may not function proper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"strange" problems, we strongly recommend that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 cache software before running DOS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Dupe to make copies as quickly as it do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erform operations without being interrupted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.  DOSDupe will work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.  However, some of them ma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quired to make copies due to them stealing tim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during critical periods of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verifies ALL writes to your disk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It takes longer to verify every write but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your data is worth it.  Our goal i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(and fastest) software disk duplic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uses the fastest memory it fi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It first uses normal RAM, then XMS, then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spools to a virtual memory file.  Use of a RAM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oling drive can drastically speed up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when copying larger diskettes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 file.  If you don't have a XMS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your extended or expanded memory as a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OSDupe to use that drive as your spoo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upe uses your computer's Basic Input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OS) for working with your diskette drives.  If you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use special drivers that "trick"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ing them, then they may not be recognized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BIOS.  DOSDupe will work with any 360K, 1.2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, or 1.44M drive as long as that drive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