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 ZeroByte v1.00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opyright(c)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Thomas P. Herrod/KB0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B0DSW''s Amateur Radio BBS! FidoNet: 1:14/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1)-839-2163  300 - 14.4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: None. I do not garantee or warrant that this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anything on every DOS based computer out ther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on: 486DX-40, 386DX-40, 8088, &amp; 8086 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only garantee that it will take up disk space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eletes Files with 0 bytes in them. Can be used by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&amp; individuals who need to delete files with noth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UTION! ***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ummy Files that are required for your program(s) with "0"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, DO-NOT USE THIS UTILITY! It will Delete Them!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 for your program(s) BEFORE you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containing Data or Text 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ZeroByte &lt;FileName.??? or *.*&gt;  (You can include ful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Type: ZeroByte alone for syntax help &amp; info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Deleted (if any)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*** FreeWare! *** If you would like to Donate to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 other useful programs, please call my BBS above, and give a 1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our system. We would appreciate it Very much! Our system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y on Donations to keep running, year after year, day aft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trying ZeroByte, and I hope that it will be of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r. Thomas P. 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12 1st.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ot, ND 58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hy not Minot? Freezin's the Reason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