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ertha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OT'R v2.01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Description                                    Price Each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BOOT'R v2.01 Single-User Registration            $34.9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Printed Manual, 3 1/2" &amp; 5 1/4"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BOOT'R v2.01 Site-License (# of Users? ____)    _______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  <w:t>Ŀ   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# of Users �    Price    �    � # of Users �    Pri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  <w:t>Ĵ    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5     �   $100.00   �    �     50     �   $400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10     �   $200.00   �    �    100     �   $500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20     �   $300.00   �    �   More?    �    CA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-Total: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nesota Residents Add 6.5% Sales Tax: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eign Orders Add $7.50 for Shipping &amp; Handling: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: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  Titl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  City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___________  Zip Code: _______________ 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BOOT'R To This Name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_  Signatur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sist us in improving and marketing BOOT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heck all that 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hear about BOOT'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BS    [ ] Catalog/Magazine    [ ] Friend/Relative    [ ]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version of DOS do you use?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you use any of the following programs/utilit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Stacker    [ ] SuperStor    [ ] Double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are you registering BOOT'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I'm honest by na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The prelog delay is so annoy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do you like the most about BOOT'R?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would you like to see added to BOOT'R?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