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Y BEAR JOINS THE CIRCU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payable t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ipton, Michigan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:  ____ 3.5(1.44M)   ____ 3.5(720k)   ____ 5.25(1.2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BELONGS TO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_____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uggested for Billy Bear's Cat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ceive a FREE membership card to Billy Bear's Fan Cl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Yes (Name on card should read _____________________________ age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payable in U.S. funds.  Michigan resi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BILLY BEAR JOINS THE CIRC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               ____ x $15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LLY10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                 ____ x $ 8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version of sto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MAKER+ Number of Copies:            ____ x $2.00 S&amp;H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hareware version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                  $3.00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igan residents only (as of May 1, 94 - 6%)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PLEASE MAKE CHECKS OUT TO LORAINE WAUER*      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quantity discounts are availabl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lease write or call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version of BILLY BEAR JOINS THE CIRC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supporting shareware!   Comments, suggestions are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versions of 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