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has Sound Blaster support for stunning digitiz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ed to downloa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displays the nearest Paired-Port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, expanded documentation and t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configured TWTERM at an incorrect number of sectors.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 crashed. Now it automaticlly notifies you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finding Paired-Porst with sectors ove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running "Find Dead-Ends" in a larg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fixed in "Find Path" that had to do with T-warp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oyed fighter in an unexplored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can save up to 50 ships in you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find another trader, their exact location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eliminates from the Paired-Port listing, those port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one-way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Game St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xpanded Level Diagram menu, that now allow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WTERM defaults, or to specify their own r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ther Probe routines. Finds sectors furthest from sector 1, Star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sector you specify. Finds routes that has the mo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ore special effects and sounds (won't tell you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you'll have to play with at and see for yourself!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blowing up your own ship for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accurate distance given for "Nearby Ships" 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format problems with the .B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sted ports were not being found. Corrected, now sav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canning for personal planets and none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file no longer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e alert displayed 1 pixel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etting ships password via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dded a ";" to macro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GGLE command had a bug in it pertaining to buying a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2.0 (compared to TWTERM 1.4 which is for TW 1.03d an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version is compatible with the new TW 2.0. Handles 1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in increments of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evel-Diagram Menu, to aid in breaking down the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"Find Stardock" since it is no longer feasible (?) i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nternal stuff has been changed to accommodate larger TW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you should see an increased speed of 10-20%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of TWTERMs' features. (based on a comparison of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vs. the TWTERM used for TW 1.03d's 1000 sector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teal/Sell macro &lt;ALT&gt; E and replaced it with Sell/Steal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&lt;ALT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aves to disk your found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format and increased amount of personal info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i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a registered feature, but is now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the FLIP button on the Macro Screen. This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helpful description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longer need to create .BAT files to run DOS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tion to specify amount of sectors in Universe. (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feature that highlights the Port Class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nce the new TW displays this already. One less thing for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, so increased display speed sh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loads .SCT and .PRT info when starting TWTERM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ny features that require this info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mized memory usage so a 3000 sector game should f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as was used in previous versions for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Games larger then that will require more memory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ill requi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speed of calculating paths has increased 40-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iting the Map Screen, use "L" now instead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need to hit "A" to exit Utility Menu. &lt;ENTER&gt; or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size of Utility Menu so more DOS commands or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number of Editable and Huge macros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avern menu to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oom on Macro Screen for an additional Edi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"Best Sell/Steal/Move Ports" to Paired-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Steal/Sell macro with Sell/Steal/M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 17 now used for storing haggling pric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mov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now contai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5 now used for location of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0 now used for storing your shi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1 informs this term on whether you have a T-Warp Dr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2 informs this term on whether you have a Pla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hip Info and Fleet Location to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can A Log available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"View A File" to "Ship's Library", and added 1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names of UTILITY.TW to TWUTIL.FIL, MACROS.TWT to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ER.TWT to TWRECORD.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reation of .AST file to "Scan Log" feature. The .AS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jor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displays Stardock location and current path 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Port Class info from main screen to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section in the documentation, that explain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the features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Language now has a command for doing loops and many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ip Control Center for handling your fleet of s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