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 date 05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v4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v3.01 v3.02 v3.10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2 v1.3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Xpress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any r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se the UNTAG utility provided with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secondary tagline; or disable the TLX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from the TLX Configuration Menu, Taglin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Silly Litt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(SL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LX //BC 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L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LX //BC 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\path\TLX f *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= TLX q * CURRENT.MSG (in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= TLX t * CURREN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L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LX //BC f *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\path\TLX //BC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\path\TLX //BC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//BC f *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imply ties into the PRE and POST PROCESS options in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apparently a small bug within v1.1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the required message header to the reply file befor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quote it - hence the quote enhancer does NOT work!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fixed by the author, TLX will quote your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while - if you use an external editor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ommand line to a batch file to execut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; or assign an F key if you use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Speed Read (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th\TLX //BC f *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install TLX as an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use the Quote enhancer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odify the following manually within the Spee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do NOT install TLX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Tagline Mg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th\TLX //BC g *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Ret. File TLX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call TLX AFTER you edit your message sinc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read your message to make taglin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stalls automatically into Mega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L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L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mmand line, and both the spell checker and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LX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called. You should leave the Spell Check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s YES, giving TL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LX t *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ENTER/REPLY OPTIONS: When to Quote repli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Insert quote header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TAGLINE CONFIGURATION: Selection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Editor file path:              =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 Quote Header String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To: @T  From: @F  Subj: @S  ::@N----------------------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f *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1st 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difications are done to the 1st Reader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. A new batch file is created called $$SPELL.BAT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it is appended to). 1st Reader calls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omatically after each reply is enter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SPELL CHECK the message! You MUST choose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L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lso creates a batch file TLX_RUN.BA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, if you choose to use an external editor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enter your editor name, and also modif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configuration with this batch file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*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the internal editor does not allow an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ok' external programs, TLX can only work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When installed, TLX will use the default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finds in the RoboMail configuration, if this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editor, make the change ONLY in 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System Settings, Editor) - NOT in Rob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bug within RoboMail v1.30 that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o replies. Due to this bug, if you attempt to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TLX will be forced to requo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RoboMail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, modify the Configuration option Archive Manu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\path\HOLD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uses a file list to pass parameters to PK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atch file should work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Mai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\path\TLX //BC f * %S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RAM 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= ORIG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yle = Full tex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Prefi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the RoboMail 'Tag-n-quote' system. When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itself automatically, it forces RoboMail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message. If you prefer to use the 'Tag-n-quote'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hange RoboMail's configuration (Quoting O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TAGGED LINES; this will make TLX quote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tag with the space bar within RoboMail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tag any lines, the quote box will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ilver X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NTAG.EXE utility provided with this archiv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ilver Xpress, modify the Configuration option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$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$\path\NEWZIP 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Xpres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mana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$\path\TLX //BC 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sg editor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quote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quote pr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Header = ::To: @FN@  From: @TN@  ::\n---------------------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