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HOS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- Did a complete re-write of the program!  For a detail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Ooops!  I discovered some minor errors in v2.00!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smetic; v2.00 is  quite  safe  to  use!  There were tw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forgot to include the HELP.MSG file in with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ypo in the version information screen (press  V 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).   It said "Released June xx 1992" - it should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eased June 6th 1992".  No  big  deal!   I also chang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 keys around a bit.  Read the docs for  more  inf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have  been re-done and look a lot nicer!  Some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changed.   QHOST.USR  has  been  changed  to  US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has been renamed to DOOR.BAT.  This  seemed  to  mak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-  The  message  editor  has  been  improved. 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0 lines and having to press ENTER on the 10th 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you can enter up to 100 lines and  press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ave your message.  There is  still no word wrap yet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.  If anyone knows how this can be accomplished,  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information  on  how to write a better message edi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The way QuickHost writes messages to the log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and easier to read.   Cosmetic  work  has been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icer (such as the "Press F7 for  Help"  message 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.   A  status bar bug has also been fixed.  I have my Teli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set  for  a  blue   background  and  a  yellow  foreground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's status bar.  I changed  my  Telix  status  bar  to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with  a  yellow  foreground and noticed that the Quick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did not write  properly.   When  you toggle chat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 will no longer re-display the main menu.   This  wa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 because it would slow you down.  Because of the wa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, it is recommended  that  you  only  toggle cha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toggle chat on or off, QuickHost moves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bar,  updates it and then goes back to row 23, colum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where the "Command:  " prompt ends.  Doing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 will cause the cursor to move to row  23,  col.   1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ess up the display.  THIS MINOR BUG WILL NOT CAUSE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 Please see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 There  were  some  minor  errors  in  the  v2.1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wo different mailing addresses were listed and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rrors  in  various  files.   I  apologize  if  this  ca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 -  The  Sysop  help  menu  can now be displaye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ost without returning to the main menu.  Chat can now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from anywhere within  QuickHost  without making the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ird places.  The blue "Thank you  for  using  QuickHost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removed because it was annoying.  The user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because  it  would  cause problems when Quick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ertain tasks, like typing a file.  Other minor  bug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and cosmetic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A new feature called  "BANNER  MODE"  has  been  add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,  QuickHost  will  display a message to the call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without letting the user  log  into the host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r BBS has gone down and you want to let your users 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o  not want them to log into your system.  Sysop Page an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now be turned on  or  off in the configuration fi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fixed and some cosmetic work has been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