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0 by Christopher Sau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March 8t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 is provided  "as is",  without warranty  of any 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 expressed or  implied.  The  author only  guarante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will occupy disk space. In no event shall the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be  liable for any damages,  including loss of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data  or other incidental  or consequential damages 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use, or inability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 may not  be hacked,  disassembled, reverse engine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rtonized", altered, changed or in any way interfered with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ree to  distribute QuickHost to your friends  or other BB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the complete  archive is distributed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iles put there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k vendors, computer clubs and  CD-ROM  manufactu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 include QuickHost in their software libraries.  If Quick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tributed on  a  disk,  a  nominal  copying/disk  fee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  $5.00  U.S.   may  be  charged.   BBS  operators  may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in their software libraries  provided that no char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to specifically access Quick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QUICKH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is a small, fast host program written for Telix in 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cript  Application Language  for  Telix).  The main 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is to allow people to call into your system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for  a big, complex BBS  program. QuickHost is very 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and use. You can have your very own system set up i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PROGRAMS VS. BB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ust emphasize that QuickHost  is  NOT  a  BBS program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PROGRAM.  You will  not  find  any  external  door 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, echo mail or multi-user chat with QuickHos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 the  aforementioned  items,  go  and get yourself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Board or Maximus.  However,  if  you  want a simpl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people to call you up without  any  fuss  or  bother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is an ideal program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have  an EGA/VGA monitor, Telix allows you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 of your display.  The default display is 80x25 (that is,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 across,  25  characters  down).   You  can  als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of 80x43  and  80x50,  which  allow  you  to  hav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on  your  screen  at  once.   The  drawback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isplays is that the  letters are very small, thus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d, and that  most  scripts  assume  you  are  using  80x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 assumes that you are using 80x25, so it i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ure that you are  in  80x25 mode, or QuickHost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stran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QUICKHOST O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included with QHOST210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ER.MSG    -----&gt; Banner Mode file diplayed to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1    -----&gt; Bulletin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2    -----&gt; Bulletin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3    -----&gt; Bulletin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4    -----&gt; Bulletin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5    -----&gt; Bulletin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6    -----&gt; Bulletin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7    -----&gt; Bulletin 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CD.DOC   -----&gt; Documentation for CHECKC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CD.EXE   -----&gt; A utility to detect a modem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DOC      -----&gt; QuickHost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BAT      -----&gt; Batch file for running remot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BAT      -----&gt; Batch file for editing us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M         -----&gt; File needed by DOORWA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-----&gt; File description for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BYE.MSG   -----&gt; File displayed when us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UP.MSG    -----&gt; Sysop hangup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DOC   -----&gt; QuickHost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DOC   -----&gt; The QuickHost License *REA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1.MSG    -----&gt; Displayed to user before he/she log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2.MSG    -----&gt; Displayed to user after he/she log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1        -----&gt; Menu for level 1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2        -----&gt; Menu for level 2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3        -----&gt; Menu for level 3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HLP      -----&gt; Help file for main menu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HLP  -----&gt; Help file for Protocol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MNU  -----&gt; Menu for available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HCONFIG.SLC  -----&gt; QuickHost configuration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HOST220.DOC  -----&gt; QuickHost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HOST220.SLC  -----&gt; QuickHost v3.00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.BAT     -----&gt; Batch file for remote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reated by Quick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HOST.CNF     -----&gt; The QuickHost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HOST.LOG     -----&gt; The QuickHost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LST      -----&gt; The QuickHost us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Quick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opy  all  of  the  QuickHost  files  into   your  MAIN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where TELIX.EXE is located).  You do not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the  .ZIP  file  or  any  documentation files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opy  the  *.SLC  files  into  your  designated  Telix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Start up Telix, and using the Alt-G command,  run the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QHCONFIG.S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You  should  now  see the configuration  screen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five parameters to def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directory - Where files  for the caller will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directory - Where uploaded files will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Type - Specify if the connection is to be mad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dem or through connecting the terminal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er Mode - Will banner mode be turned on or o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 Mode - Is chat mode on or o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 the  option  to edit and save your changes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has been saved and QHCONFIG has finish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 run  QHOST220.SLC.  Simply  press  ALT-G  and 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HOST220.  You should then see QuickHost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QuickHost is waiting for a caller, there are  some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available to the 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Exit to Telix        &lt;-----  Returns to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Chat ON              &lt;-----  Turns chat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Chat OFF             &lt;-----  Turns chat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DOS functions        &lt;-----  Brings up D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Local logon          &lt;-----  Log on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Banner Mode ON       &lt;-----  Turns Banner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- Banner Mode OFF      &lt;-----  Turns Banner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- Time                 &lt;-----  Displays the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screen, there is a status  bar  which 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that  there  is  no  caller online, whether Sysop pag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er Mode is on or off, and the current version of Quick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QuickHost  answers  a  call,   it  will  display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1.MSG, then it will ask  the  caller  for  his/her  nam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.   After  the caller enters this, QuickHost will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USER.LST for a match.  If one is found, then it will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er's password.  If  one  is  not  found,  it will as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whether he or she would like to register as a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he/she doesn't want to, QuickHost promptly hangs up and 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ext call.  If he/she answers yes, QuickHost will as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a  password,  and  makes  sure that he/she remembers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ing him/her for it  again.   After this procedure is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will be given access level 1. His/her name and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corded in USER.LST,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;password;access level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      The user's  name/handle. It must  b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:      The user'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LEVEL:  This is  a one-digit field  which deno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level of access. There are thre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This  is  the  level  given to first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 by QuickHost.  He/she ha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all general  functions, but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 upload,  download   or  typ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The  user  has   access  to  the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 except the  DOS Shell, 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Host Shutdown or Log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The user has level  2 access, plu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ystem functions list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      You  can  include  any 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you like. Here  is where QuickHos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of the user's first 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upper and lower case do not matter with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the  logon  procedure  is  finished,  the  file LOGON.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and the user is shown the file MENU.1 if he is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caller, MENU.2 if he is an access level 2 caller, and MENU.3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 is an  access  level  3  caller.   Main  menu  commands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for levels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]iles:         Gives  a   list  of  all   files  availab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, with  file sizes, dates,  and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. After each screen  is filled,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ause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]ype a File:   Will type  any ASCII text  file in the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The  file being displayed  will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creen is  filled, and pressing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sum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r to leave a message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 no word wrap, so  you must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 end of each line.  To save you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 ENTER on  a blank  line. If  you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  blank line, press SPACE  onc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You have  a  maximum  of 100  lin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stored in the user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]pload:        Sets  QuickHost up  to receive  a file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]ownload:      Sends a file from QuickHost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hat:          This  will  page  the  System  Operator  for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 If  the  Sysop  does  not  answ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will  be able to leave  him/her a shor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 message   which   will   be  recor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HOST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]nitial Msg:   This will re-display LOGON2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Bulletin #1  This will show Bulletin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Bulletin #2  This will show Bulletin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Bulletin #3  This will show Bulletin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Bulletin #4  This will show Bulletin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Bulletin #5  This will show Bulletin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Bulletin #6  This will show Bulletin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Bulletin #7  This will show Bulletin 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]ersion Info:  This  will display  the current  version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 with information  on how  to conta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f QuickHost (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]ystem Info:   This command displays the user's name  (in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/she   forgets!),   his/her's  current 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, the current time and whether the Sys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G]oodbye:       This will log the  caller off, and set Quick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for another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H]elp:          This will display HELP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]xpert Mode:   This  will  make  QuickHost  stop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and protocol menus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ccess level 1 callers  (new users) cannot upload,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ype files, but they can view the files that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VAILABLE ONLY TO LEVEL 3 CAL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&amp;]Run Remote Door:     This will execute a  remote doo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et up. You  can run any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 be run over the  modem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utilities  with  no  graphics 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) or  remote editors such  as ED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You  should  not  run onlin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 QuickHost  does   not  pass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to the door. Also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run  programs   such  as 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ly,  use a  program called Door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BBSs  in your area  to see if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is program. If not, contact 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do my best  to send you a cop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do use  DoorWay, PLEASE  regis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 (Marshall Dudley)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 be  supporting   a  fin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!  (And don't  forget to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ix as well!)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#]View Log File:       Allows the  remote Sysop to  view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!]DOS Shell:           Allows the remote Sysop  to 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can set  this  batch  file to 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 shell  program  if  you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ask me where to  find one, but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one or  two exist. Apparently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programs monitor  the comm 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if the user drops carrier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  This  type  of  program also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 security and  safety feat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does  not offer. If 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  remote  DOS   shelling,  pu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n your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TY CO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Sorry, remote DOS shell is disab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T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 will automatically come back.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your COM  port...so if 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1, then you would put 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@]Edit User List:      Runs  a remote  editor (currently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EDLIN) and  allows you  to ed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*]Turn Host Off:       Turns  QuickHost OFF.  QuickHost will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accept any calls. Use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 be  wondering  why  the Sysop command option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o "difficult"  characters.   Well, an unauthoriz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try out one of these  commands  can  "accidental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'S' (was for the [S]hell command) key.  Unles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  stupid,   it   is   a   physical   impossibility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ccidentally"  type 'SHIFT-1' (to get a '!'.  This has be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mprove secu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 the  caller  is  online,  the  Sysop  also  as a cho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from the keyboard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 Terminate user   &lt;-----  Hang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 DOS functions    &lt;-----  Brings up D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 Chat with user   &lt;-----  Enter cha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 Edit user list   &lt;-----  Edit us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- Chat ON          &lt;-----  Turns ch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 Chat OFF         &lt;-----  Turns cha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 Banner Mode ON   &lt;-----  Turns Banner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- Banner Mode OFF  &lt;-----  Turns Banner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1 - Access level 1   &lt;-----  Gives user access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2 - Access level 2   &lt;-----  Gives user access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3 - Access level 3   &lt;-----  Gives user access 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T - Current Time     &lt;-----  Display the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- Return to Telix  &lt;-----  Exit back to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screen, QuickHost displays a status ba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bar tells you the  current caller's name, whether ch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er mode is on or off, to press F9 for help  and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Quick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'' is  displayed,  then  Sysop  page  is  ON.   If a 'Q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then Sysop page is OFF.  If a 'B'  is  displaye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er mode is ON.  If there is a blank spot, then banner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  When  Banner  Mode  is turned on, QuickHost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a user who calls  in and then hangs up without l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log into the host.  This is useful if your BBS has 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 and you want to let your users know without having them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QuickHost is  terminated  (either  locally or  remotely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your original Telix status bar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YOUR COMPUTER FROM A REMOT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batch have been supplied to allow your computer to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a  remote  location.   I  recommend  that you us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Doorway which  allows  you  to  run  any non-graphic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rom a remote location.  DOOR.BAT, EDIT.BAT and SHE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actically the same; they call DOORWAY.EXE to run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BAT is used to run a program such as a file manager, a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,  or  whatever you like.  EDIT.BAT calls your 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(such as Boxer) and loads the  QuickHost  user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.BAT  simply runs another copy of COMMAND.COM and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hell to DOS.  You will  need  to edit the batch file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ork with you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CHECKCD.EXE is used to  determine  whether  there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carrier signal (ie, whether your system is currently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aller) on the specified communication port. 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sult  (yes,  your  system  is connected, or no, it isn'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CD will exit with an error level.  The batch files will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rror level and will  either  run  Doorway in LOCAL mod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ell Doorway to run on the specified communication port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 this, Doorway doesn't always think that there is  a 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  calling,  and thus make the computer run slightly slow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batch files have been  set up correctly for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running one from QuickHost locally - you will see how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way runs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[D]ownload  or [U]pload option is selected  by a ca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 is presented with the file PROTOCOL.MNU, showing the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sel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X]modem:       Sends  files in  blocks  of  128 characters 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When the  receiving computer  is satis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ne block has  arrived intact, it signal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aits for the next block. Error check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um   or   a   more   sophisticated   Cyc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ndanc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k-Xmodem:    This  is a  small variation  of Xmodem 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 that are 1024 bytes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G]-1k-Xmodem:  This is  a variation of  1k-Xmodem that is 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rror free channels  such as error corr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  or  null  modem  cable  link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.  It  sends  blocks  one  afte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 waiting  for   acknowledgment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Y]modem:       This  protocol  is  a  variation  of Xmode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s  the correct  name, size,  and dat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being sent.  It may  use 128  or 1024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[E]m-G:     This  protocol is  a variation  of Ymodem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 an  error  free  channel  such a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ng modems or null  modem cables. It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block  after  another  without  waiting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 from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]ealink:      This is an advanced version  of Xmodem that i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5 percent faster than regular Xmodem. Se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s  a  file's  name,   size,  and  dat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Z]modem:       This advanced protocol is  very fast and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ffers many features. It keeps the exa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s  and dates,  and can  resume an inte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at a later time.  The latter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Recovery. It is  recommended that Z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 for all  data  transmissions  as it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st  and  most  reliable  protocol off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oment, (until I can  figure it out!), QuickHos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external protocols...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IX v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ix v3.22 comes with a BBS like host called HostPlus.  I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llent host that  was  written  by  Dan Horn.  HostPlus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eatures that a full-sized BBS program offers but is  a 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 and  easier  to  use.   If  you are looking for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like ANSI  graphics,  multiple  file  and message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support and other BBS type features, I recommend you t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Plus.  If you are looking for a host without  the  extra 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lories of HostPlus, then use QuickH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ix is the finest  communication program available today.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22 ha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utodownload for external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MPLE language to make writing logon scripts eas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gress  bar  and  percentage   counter  on  all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that tells you at a glance how  the  transf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powerful  BBS/Host (written in  SALT) that allows 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your own host system. If you need something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,  easier  to  use  and  less  complicated,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 file  tagger that lets you tag files to upload so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to shell to DOS  and  do a "DIR/W" comman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directory to get a filename.  It comes in hand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upload a large number of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nd lots of other  features  to  numerous to mention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lix v3.22 documentation for more infor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not registered Telix yet, then why  not  do  so 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will  be  getting  a  fantastic  communication  program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gain price, supporting  the  future  development of Tel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ligible to upgrade to the new Windows version  of 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is released at a discou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contacted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2 Danforth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2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onto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4J 5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QuickH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r Sau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f Quick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