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POST Version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cre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dded a "signature" the duplicates the Subject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, ala UUXFER and other auto-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dded an NNTP news server client program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e switch to post articles to USENET (called SNDN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dded version printing switch, -v and vers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Modified makefile names in makefils directory to match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Fixed bug in way Date: line was formatted.  I was using the c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this has now been modified to comply with rfc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POST Version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addition of a new switch, the -s switch.  This swi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string.  This string will end up being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ost script.  The contents of this line over ride w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d from the user or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hange the -h switch.  If the -h switch is turned OFF (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h switch is entered as -h-), then NO header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  The POST signature line will st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addition of a new macro in the -e switch.  The macro of %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the complete subject line content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-e "mailx -s \"%s\" #" -s "TEST" bi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nder Unix POST will attempt to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x -s "bin_file (Part 0/1) TEST" bin_file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p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prefix of Subject: is NOT in ther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dde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-- Cut Here --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-- Cut Here --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arts.  This is it, folks, that's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POST will now generate a 32 bit CCITT CRC and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each part, along with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32 bit CRC is compatbile with br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havior can be turned off with the -c- switch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POST Version 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moved default headers from source code.  Users must now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Header file includes macros.  These macros can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with the use of the -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-i "n=comp.binaries.ibm.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news group macro (%n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mand execution macro substitution has been rational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has been changed to %p for par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no header file (-h &lt;file&gt;) is given on the command li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changes, see po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POST Version 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odified the date creation mechanism to be ANSI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evens@cs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