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16550 Device Driver v01.07.00  14 MAR 1994 (94073) 20:3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Professional Software Engineer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the FIX1655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pretty narrow function -- to fix problems with AMI BI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550 ("hi-speed/buffered") UARTS.  As an added benefit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permit (usually much older) computers which only recognize COM1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automatically recognize COM3: and COM4: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power-off your computer and power it back on and all of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get recognized, but they don't if you simply reboot the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n this program is probably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document makes a number of references to the AMI BIOS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pendant IN ANY WAY on the presence of an AMI BIOS -- there m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e other BIOSes out there that exibit this or a similar proble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to extend older BIOSes to COM3: and COM4: capabi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will certainly vary in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:  Simpl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FIX16550.SYS [8514] [NO8514] [ARCNET] [NOBEEP]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"C:\PATH\" is replaced by where you really put the file.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Near the top is best (before any other programs initi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oo will know how many ports your machine has, if they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re is no need for any parameters at all.  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have an 8514/A video controller (see v01.06.00 - v01.07.00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below), and for some reason it is not automatically de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in which case you'd specify "8514"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do not have have an 8514/A video controller, and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laims it found one.  BE CAREFUL WITH THIS --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AND YOUR VIDEO DISPLAY BLINKS OUT WHEN THIS PROGRAM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HAVE AN 8514/A ADAPTER, WHETHER YOU THOUGHT YOU DI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NO8514" switch is provided strictly for compatibility purpo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ent that somehow a system is incorrectly identified as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14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have an ARCNET board configured which conflicts with COM4: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detect is done for these boards, so if you have one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lude the optional switch "ARCNET".  Better yet, re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NET board to not clash with the COM4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don't like the warning tones the program generates to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t is doing it's job (when it detects a port the BIOS didn'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s a conflict with COM4: and the 8514/A), in which cas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add "NOBEEP" to disable the beep tones from being emit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/warning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don't really want to see all the port information each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boots, in which case you would specify "BRIEF" to disab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 status messages from being displayed, keeping your boo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it less cluttered.  Since BRIEF also inhibits stat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automatic port additions and removal (such as a COM4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8514/A), it also happens to inhibit the beep tones which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ssages being displayed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 options are not case-sensitive, but also DO NOT REQUIRE d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(in other words, don't use slashes or dashes in front of th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river is an initialization-only driver (it does it's job and q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word processor would -- it doesn't remain in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, there is no purpose to loading it high (althoug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fine if loaded high to run), and it will not affect memor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loaded it at the top of your CONFIG.SYS, load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an option anyway -- your upper memory driver (QEMM,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, 386MAX, etc.) wouldn't be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executed, it displays a version/copyright ba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BRIEF is specified on the commandline), four lin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[n]:  BIOS [Y/N]  SCAN:  [type of UART found / conflic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n' is the port number (1-4), "BIOS Y" indicates that the BIO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the presence of this port, and "BIOS N" indicates that the BIO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have the port listed.  The text following "SCAN:" indicat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found, or lack thereof.  When BIOS shows 'N', and SCAN shows a po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(or when BIOS shows 'Y', and SCAN reports an 8514/A conflict)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16550 has done 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widespread the AMI BIOS problem with 16550 FIFOs i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exist in the (as of this original writing in late 1993) "cur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AMI BIOS dated DEC 1991.  The problem manifests itself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igh-speed UART installed (something which is advised if you use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m -- most internal high speed modems are equipped with a 1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), and use a program which enables the FIFO (the special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550 UART chip), but which either does not disable it on exit,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ed while running (which is a valid thing to do, say if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BBS, and a user shells to DOS and drops carrier).  When the AM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looking for serial ports on startup, it fails to see the port (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ppear normal, since the FIFO is enabled), and the computer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at port in the list of available ports.  Then other softwa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" the port as being present, and won't work (such as attempting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rogram or the BBS after the reboot).  A hard reboot (power cycle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utton on the front of the case) will reset the UART at the hardwar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the AMI BIOS will recognize it.  This program simply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 a better way than the AMI BIOS does, and adds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some people have thought that this problem wa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system board (since it doesn't show up if you har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.  Take another look -- you may have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me wrong -- I like AMI BIOSes very much (I could b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I wanted).  They have a lot of great features, and aside from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ppear quite bug free (unlike the old DTK/Er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systems that don't recognize COM3: and COM4:, they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, and include PC, 286, and 386 machines, though I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boxes (most companies should have it straight by now).  Name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known to have this problem, at least in some model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lengthly discussion with a user, it was determined that QMODEM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certain versions of it, and I suspect other comm programs as well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ase port address in order to operate (i.e. "COM4"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, but you need to tell it that "COM4" is 0x02E8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).  Telix is similar (v3.10 - v3.22 I know), bu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es pre-initialized, although it allows you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erence, the standard assignments of ports and their base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:</w:t>
        <w:tab/>
        <w:t>03F8</w:t>
        <w:tab/>
        <w:t>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:</w:t>
        <w:tab/>
        <w:t>02F8</w:t>
        <w:tab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:</w:t>
        <w:tab/>
        <w:t>03E8</w:t>
        <w:tab/>
        <w:t>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:</w:t>
        <w:tab/>
        <w:t>02E8</w:t>
        <w:tab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not enable support for a serial port that a specif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not otherwise recognize (some games, for instance allow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erial connection, but usually only through COM1: or COM2:).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for instance (v3.0-v3.11, though it might be fixed in v4.0)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 Microsoft mouse on COM1: or COM2:, even though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on COM1-COM4 (other mouse drivers may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IOS manufacturers also have the very bad habit of providing BIO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rial ports based on the position number they occupy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value -- that is if you have COM1:(3F8) and COM4:(2E8), the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ervices for serial port 1 and serial port 2 (NOT serial port 4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an issue with most systems, and certainly not most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unications programs, which don't use the BIOS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utility strictly to deal with my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BIOS problem.  When I called AMI, they told me I needed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board manufacturer -- which in all likelyhood is some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nd they wouldn't even give me a company name!  The AMI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Microsoft Windows Resource Kit as having serial problem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IOS is for a 486DX2 machine -- not exactly ol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2.00 unreleased versions, used internally before finding that AM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being given code to correct a problem in their BIOSes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dmit they even ha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3.00 incorporates a detection for the 8514/A video adap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the use of a COM4: port.  With all the port addresse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8514/A, you'd think they could have left 2E8h alone!  Firs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4.01 debugging versions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5.00 incorporates a fix for an odd bug which caused some port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dded back to the port table (although they were detected and res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support has been disabled until bett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6.00 adds a commandline switch (which I'd like to have avoided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but still I cannot locate good docs on the 8514/A) for dealing with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video systems.  The switch is simply "8514" (no slash, dash, or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"DEVICE=FIX16550.SYS 8514").  This will flag the program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OM4: device (which would usually cause an 8514/A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t's screen), and to REMOVE any occurrence of COM4: (02E8h) from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 if it is found, and alert you in the process.  If you have a COM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is switch, FIX16550 will beep at you each time it is run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ardware conflict that should be resolved).  A specific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th 8514/A capability is the ATI Ultra (a VLB Windows accelerat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MACH-32 chipset).  The ATI Ultra does not support having the 8514/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-- which means (as is stated in it's documentation), you can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: in a machine with an ATI Ultra.  I had one of these, and discard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Diamond Viper VLB (no 8514/A crud, MUCH faster, and less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ivers).  If that sounds like a plug for the Viper,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th this release, the official formatting of the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to something a bit more version-identif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550106 ( F(i)X (16)550 (v)1(.)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6.01 added two other options: NOBEEP and BRIEF, describ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section.  Added comments to the documentation about some com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dditional configuration to see a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06.02 was strictly a text change in the program,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with an upda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7.00 Introduced improved 8514/A passive auto-detection code. 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8514 option (to force checking for an 8514A off).  If 8514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line, the autodetect will NOT take place, since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at one is present.  Similarly, NO8514 will cause the program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check, and claim that one is not present.  This is done so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that for some reason the 8514/A detection code mis-iden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having an 8514/A when in fact there is not one,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round the checking.  Also, having found that evidently some AR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(when configured in a certain way) have a similar compatibilit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4:, I have added the "ARCNET" switch, which will also disable COM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will kick in the compatibility removal of COM4: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his program was distributed in was originally a PKZIP v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ed archive with only 4 files in it: this document,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BBS description files (FILE_ID.DIZ and DESC.SDI).  No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in the archive, and at completion of ext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you should have seen the following message, with an "-AV"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DQP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then you did not recieve an original of the archive as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A fee is requested for it's use.  If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only reason you should be using it is if it addresses a proble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), a registration of US$10.00 PER COPY USED is required.  The gri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this program can save you over time will be well worth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especially if you are a BBS operator.  Please make the cheq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 (drafted ib a U.S. bank) payable to: "Sean B. Straw",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ieve notifications of major updates to the program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 from the date of registration (although you will not get a dis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, and you are entitled to use any subsequent versions of FIX16550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rrections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ftware Engineering is a developer of system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nd a variety of anti-virus tools.  We also provide custom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ervices in assembler and C, and perform password recov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KZIP files which have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459-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ling, and you get an answering device, please be sure to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your complete phone number (including area code), an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you are calling about ("Your program" is not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).  Then describe the problem you are having, and end th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hone number repeated a second time, just for good measure -- if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ut your number, I cannot very well get back to you to help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