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EDO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utility to accompany shareware releases of Q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1993-4, Benjamin W. Hartley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ICE: documentation produced by this utility is for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sonal use ONLY, and is not considered part of the QBALL Sha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e packag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 of ONEDOC output files in any form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hareware release of QBALL includes documentation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: QBALLODD.DOC and QBALLEVN.DOC.  The intent is to sa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 paper by printing all odd-numbered pages on one sid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deck" of fanfold paper, and the even-numbered pages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 of the same "deck."  You may also use a dot-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single-sheet feeder, though you'll have to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et order for the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, however, you'd prefer one consolidated document file, p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ps to change the formatting, or to use a file-search utility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n Buerg's "List," ONEDOC.COM combines the two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document QBALLSW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's say that you want to put QBALLSW.DOC in the "QBALL\DO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which is on your "D" hard drive. Ensure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ed such a directory.  You may want to log onto the "D"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, and enter these commands i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D Q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D Q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D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proceed to run ONE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Make sure that QBALLODD.DOC, QBALLEVN.DOC, and ONEDOC.CO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in the same directory or on the same disk.  (Yes, all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fit on a 360K flopp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Log into/onto that directory/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Enter: ONE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  Press [F] to write QBALLSW.DOC, the consolidate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If you've changed your mind, press [ESC]ape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  Specify the drive to which you want QBALLSW.DOC to be writt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UST specify a drive!!!  (If you're working with a 360K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ust specify a different drive; the supplie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, the ONEDOC utility, and QBALLSW.DOC won't fit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0K flopp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DOC.DOC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 Specify a directory for QBALLSW.DOC if desired, or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 to write QBALLSW.DOC to the root directory of the cho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  If you specify a directory, make sure that you do &gt; NOT 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de its name with a "backslash" (\), and be su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, in fact, ex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Example, using the drive and directory specified abov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When prompted for a drive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"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(just the letter, no quotation marks!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When prompted for a directory,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"QBALL\DOC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(just the text, no quotation mark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  ONEDOC will beep when finished.  You may now edit, reforma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ip linefeeds, or otherwise fiddle with QBALLSW.DOC to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art's content.  Remember that QBALLSW.DOC is for your use onl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is NOT to be distributed to others in any form, under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EDOC.DOC -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