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troFormulaCalculator 3 USER'S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81-1993, PCSC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173, Botsford, CT.  06404-0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. (203) 270-90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et distribution rights are granted to ASP BB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troFormulaCalculator 3 program and all other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s distributed or shipped with it are Copyright PCSCC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1- 1993, and are protected by U.S.  copyright law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ies.  In the rest of this document, this collection of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red to simply as "AstroFormulaCalculator 3".  You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to use your copy of AstroFormulaCalculator 3 on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 and conditions specified in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registered" copy of AstroFormulaCalculator 3 is a cop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diskette bearing the original PCSCC and AstroFormulaCalculat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rademarks, purchased from PCSCC, Inc.  or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ized re- seller, accompanied by a printed boun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shareware" copy of AstroFormulaCalculator 3 is a copy distrib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or via an electronic bulletin board, on-line service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ic means, obtained from a shareware disk vendor, or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other individual, without any printed documentation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contain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copies of AstroFormulaCalculator 3 are distribut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try the program before you pay for it.  They are Copyright 198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 PCSCC, Inc., and do not constitute "free" or "public do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  You may use a shareware copy of AstroFormulaCalculator 3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charge for a trial period of up to 30 days.  If you wish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stroFormulaCalculator 3 after that period, you must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copy.  If you choose not to purchase a registered cop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stop using AstroFormulaCalculator 3, though you may keep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ass them along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egistered copy of AstroFormulaCalculator 3 may only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omputer at any given time, unless you have a site licens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se, AstroFormulaCalculator 3 may only be used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s specified in your sit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install your registered copy of AstroFormulaCalculator 3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attached to a network, or remove it from one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it on a different one, provided there is no possib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py will be used by more than one user, unless you have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, in which case there should be no possibilit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used by more users than it is licensed for.  A "user"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ne keyboard which is connected to a computer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roFormulaCalculator 3 is installed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of the keyboard is aware of the installation 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roFormulaCalculator 3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opy any version of AstroFormulaCalculator 3 for norm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, and you may give 'UNREGISTERED' copies of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individuals, which they may also use and copy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 of this agreement.  If you copy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roFormulaCalculator 3 for others, you must include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 with it, including this one.  You may not make an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rinted and bound AstroFormulaCalculator 3 manual, o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inted version of this file without explicit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SC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distribute AstroFormulaCalculator 3 other tha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copies of the SHAREWARE version passed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s for their individual use.  Specifically, you may no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AL3.EXE or any part of the AstroFormulaCalculator 3 pack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library, or distribute it with any other product 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entive to purchase any other product, without permission from PCS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reverse-engineer, disassemble, modify, decompile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ative works of the product.  You acknowledge that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certain trade secrets and confidential information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the copyrighted intellectual property of PCSC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roFormulaCalculator 3 is a registered trademark of PCSCC Inc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s are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troFormulaCalculator 3 User's Manual is copyrighte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s are reserved.  The reproduction of any docu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roFormulaCalculator 3 diskette, in whole or part, or it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lectronic medium are prohibited unless prior consent, in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by PCSC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SuperComputer Capital, Inc.  (PCSCC) hereby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ng to this Software, whe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limitation any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particular purpose.  PCSCC will not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dental, consequential, indirect or similar damages due t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, loss of profits, lost savings or any other reason, even if PCS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 agent of PCSCC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.  In no event shall PCSCC's liability for any damage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ed the price paid for the license to use Softwar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of the claim.  The person using the Software bears all r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quality and performance of the Software. 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ction or proceeding brought by either party agains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sing out of or related to this agreement shall be brought in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EDERAL COURT of competent jurisdiction located in Fairfield Cou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cut.  The parties hereby consent to in personam jurisdi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