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PHY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PHY312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PHY312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PHY312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PHY312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PHY312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PHY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PHY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HYSICS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 solving in Physics,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nd Physical Chemistry.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to all math-base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:  vectors, motion, radiation, str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, series, integration, ideal 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optics, ac circuits, r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olved problems with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        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PHYSICS MANUAL with AstroFormulaCalcul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HY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