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 3 Programs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1-1994,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73, Botsford, CT.  06404-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203) 270-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TRO 3 programs and all other programs and material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ipped with it are Copyright PCSCC, Inc., 1981- 1993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by U.S.  copyright law and International treati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is document, this collection of programs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s "ASTRO 3".  You are granted a license to u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 3 only under the terms and conditions specifi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registered" copy of ASTRO 3 is a copy distribut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ing the original PCSCC and ASTRO 3 registered trademarks,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CSCC, Inc.  or from an authorized re- seller,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hareware" copy of ASTRO 3 is a copy distributed on diskette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ectronic bulletin board, online service, or o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, obtained from a shareware disk vendor, or obtain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, without any printed documentation, other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ies of ASTRO 3 are distributed to allow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fore you pay for it.  They are Copyright 1981- 1993 PC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, and do not constitute "free" or "public domain"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a shareware copy of ASTRO 3 at no charge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30 days.  If you wish to continue using ASTRO 3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you must purchase a registered copy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a registered copy, you must stop using ASTRO 3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copies and pass them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ered copy of ASTRO 3 may only be used on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ime, unless you have a site license, in which case, ASTRO 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used on the number of computers specified in you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your registered copy of ASTRO 3 on a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etwork, or remove it from one computer and install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e, provided there is no possibility that your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more than one user, unless you have a site licens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re should be no possibility of the program being u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an it is licensed for.  A "user" is defined as on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onnected to a computer on which ASTRO 3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ether or not the user of the keyboard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r use of ASTRO 3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any version of ASTRO 3 for normal backup purpos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give 'UNREGISTERED' copies of the PROGRAM to other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may also use and copy subj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If you copy the shareware version of ASTRO 3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nclude all of the files distributed with i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 You may not make any copies of the printed and bound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, or copies of a printed version of this file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from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STRO 3 other than through individu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passed to friends and associat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use.  Specifically, you may not place ACAL3.EXE, ASO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T3.EXE and their help files or any part of the ASTRO 3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brary, or distribute them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tive to purchase any other product, without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e from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of the product.  You acknowledg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the copyrighted intellectual property of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 3 is a registered trademark of PCSCC Inc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TRO 3 User's Manual is copyrighted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roduction of any document on the ASTRO 3 diskette,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, or its conversion to electronic medium are prohib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consent, in writing, is given by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uperComputer Capital, Inc.  (PCSCC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  PCSCC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loss of profits, lost savings or any other reason, even if PC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gent of PCSCC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In no event shall PCSCC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price paid for the license to us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the claim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quality and performance of the Softwar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or related to this agreement shall be brought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COURT of competent jurisdiction located in Fairfield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cut. 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