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2 (released 17-05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vised Template feature (unlimited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A.4 and B for a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File Open-box to use select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now opens files passed by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mmandline-qualifi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Inputline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section 4.5 - Options|Mis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s overlays for low memo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0 (released 18-01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ch context sensitive Help is available now.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and anytim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editor is configurabl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Desktop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colors are configur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line-switch for use with B&amp;W-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Change directory-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output-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for a output-file-n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8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TEMPLATE-command to insert PovRay-command-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s 4.7 and 7.4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ick key access to all PovRay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SHELL VERSION 1.0 (original release, 06-12-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