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BBER(tm)   V3.97 Ordering and License Information  Page 1 of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lease consult page 6 of this document for importa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right information and license restriction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k you for trying GRABBER(tm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 you  for your interest  in the GRABBER 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who register their  use of the program receive 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ne  of  the  registered GRABBER  packages.    Th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BBER packages include the most recent versions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documentation  included   in  this  shareware   issue 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s no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S  CAPTURED BY THIS  VERSION OF GRABBER 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REMINDER MESSAGE IN THE LOWER RIGHT CORNER. 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D BY  THE REGISTERED VERSIONS  OF GRABBER  DO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ESSAGES.  For more information, please see GRABB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 are  two registered  packages  you  can choose 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your needs.   One is currently available  for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, and the other for $29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ersion  6 ($59.00) registered package  is des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phics power user in mind.  If you need a  progra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 high resolution Super-VGA and 8514/A graphics, or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convert the image files created by GRABBER  into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can  be  imported  into  other  software  applica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or printing, then the $59 package is for you.  The $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 captures  text  images  of every  size,  plus  CGA,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cules,  VGA and Super-VGA graphics up to  1024 x 768 in 25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Version 5  ($29.00)  registered package  is sui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 who do  not  have intensive  graphics needs 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-VGA hardware support or graphics format conversion, bu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need a  product that can capture and redisplay high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 on  IBM EGA  and  VGA-compatible  computers.   The  $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 captures  text  images  of every  size,  plus  CGA,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cules, and VGA graphics up to 640 x 480 in 16 colors, 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0 x 200 in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Version  6  package  includes  the  GR2PCX  and  GR2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 conversion  utilities  which  you  will  fin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 issue, as well as a third graphics convers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2PIC  (for  creating  .PIC-format  graphics).   The  Version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 *DOES NOT* include GRPCX or the GR2PCX, GR2GIF or GR2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utilit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V3.97 Ordering and License Information  Page 2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re is what you'll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Version 6 ($59.00) registered GRABBER packag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GRABBER.EXE     Captures text and graphics with re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up to 1280 x 1024 and up to 256 color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ptures to self-executing 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GRPCX.EXE       Captures text and graphics with re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up to 1280 x 1024 and up to 256 color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ptures to bitmapped .PCX 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GRTXT.EXE       Captures text screens of any resolu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in ASCII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GR4AI.EXE       Captures graphics scree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514/A-compatible systems with resolutions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 1280 x 1024 and up to 256 color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ptures to self-executing 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GREDIT.EXE      Full-color editor for character-based 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screens captured by GRABBER.EXE.  (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edit graphics scree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GR2PCX.EXE      Converts .EXE graphics and text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ptured by GRABBER.EXE to the .PC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GR2GIF.EXE      Converts .EXE graphics screens captu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BBER.EXE to the .GIF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GR2PIC.EXE      Converts .EXE graphics screens captu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BBER.EXE to the .PIC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GR2ASCII.EXE    Converts .EXE text screens captu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BBER.EXE to plain ASCII 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GR2ANSI.EXE     Converts .EXE text screens captu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BBER.EXE to ANSI graphic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GRAI2PCX.EXE    Converts .EXE graphics screens captu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4AI.EXE to the .PCX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GRAI2GIF.EXE    Converts .EXE graphics screens captu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4AI.EXE to the .GIF file form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V3.97 Ordering and License Information  Page 3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re is what you'll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Version 5 ($29.00) registered GRABBER packag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GRABBER.EXE     Captures text and graphics with re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to 640 x 480 x 16 colors and up to 320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0 x 256 colors.  Captures to self-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GRTXT.EXE 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GREDIT.EXE 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------  See descriptions on previous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GR2ASCII.EXE 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GR2ANSI.EXE 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:  The Version  5 registered GRABBER packag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clude  the GRPCX.EXE  or GR4AI.EXE screen  capture modu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also does not include the GR2PCX, GR2GIF or GR2PIC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.   If you  already have  the Version 5  package,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 to the Version 6 package for  $30.00 U.S.  Use th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 obtained  this  program  from   a  shareware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, then you have  paid only for the service  of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k, but  you have not  paid for the  program itself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her receives  no part of the  price you may have  pai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istributor for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order  form for  the registered  versions  of GRABB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on the last page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ces of the registered GRABBER packages are subj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after  May  31, 1995.    The  latest  shareware issu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,  which  includes  the  most  up-to-date  information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ing and  new features,  is always  posted for  download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ompuServe  GRAPHSUPPORT  forum, Library  No. 14, 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called GRABBR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C-Ohio BBS, winner of  Boardwatch Magazine's "Best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merica"  contest, at (216)  381-3320, in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1.    (The  file  name is  GRABBxxx.ZIP,  where  "xxx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  the   version   number.      For  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BB397.ZIP means Version 3.97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V3.97 Ordering and License Information  Page 4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formation on site licenses or volume discounts of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)  or more  copies,  please contact  the  publisher, Gerald  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roe,  at the  address shown  below, or  by CompuServe  Mail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321,12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are  reading this  document after  May 31,  1995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 not  be current.    To  make  sure  you  have  the 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pricing and  availability of new features,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sher or look for the latest shareware release of GRA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ne of the place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ORDER BY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obtain  either  the  current  Version  6  or  Version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release  of the  GRABBER package, register  by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form below with your check or money order for $59.0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9.00 U.S.  per copy, payable  to Gerald A.  Monroe.   Se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rald A. Monr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7709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eveland, Ohio 441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ian and overseas  users:  PLEASE USE A CHECK WHICH STAT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FACE THAT IT  IS PAYABLE AT A BANK IN THE  U.S.  OT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 BE  ACCEPTED.   Canadian users  may  also use  a Canad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l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ORDER BY CREDIT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 use your  Visa,  MasterCard,  American Expres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ver card to register for the latest release of the Version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Version 5 registered GRABBER package, by ordering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Software  Library (PSL)  in Houston,  Texas.  Please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there is  a  handling charge  of $4.00  per order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 through PSL (e.g., one copy costs $63 or $33,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 card  orders are  shipped directly by  the publis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within 48 hours after receipt by PSL.  Please allow s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0 days for delivery.  Second-day delivery via Federal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in the U.S. for an extra charge of $10.00 per ord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(tm)   V3.97 Ordering and License Information  Page 5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ORDER BY CREDIT CARD (continue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rder by credit card, contact Public Software  Librar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following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voice, toll-free in the U.S.     :  800-242-47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voice, anywhere in the world     :  713-524-63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fax (please use the order form!) :  713-524-63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CompuServe Mail  :  71355,4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Internet Mail    :  71355.47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complete the order form below on page 5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blic Softwar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uston, Texas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mailing your credit card order, please 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 it  to Public  Software  Library, *not*  to  the publis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orders mailed to the publishe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ublic Software Library  telephone numbers  and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or ordering only.   For information about volume  discou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 licensing, shipping,  returns,  latest version  number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formation, contact the publis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rald A. Monr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7709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eveland, Ohio 441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x:  216-521-60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uServe Mail:  72321,12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net:  72321.1257@compuserve.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BBER(tm) V3.97    YOUR LICENSE TO USE THIS SOFTWARE     Page 6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 files (collectively,  the "GRABBER package")  are cop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1987-1994  by  Gerald  A. Monroe:    GRABBER.EXE,  GRABBER.DO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VBE.EXE,  GRTXT.EXE,  GRTXT.DOC,  GR4AI.EXE, GR4AI.DOC,  GRPCX.EX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PCX.DOC, GRAI2PCX,EXE, GRAI2GIF.EXE, GR2PCX.EXE,  GR2PIC.EXE, GR2G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XE, CONVERT.DOC, GREDIT.EXE, GREDIT.DOC,  GR2ANSI.EXE, GR2ASCII.EX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DOC,  ORDER.FRM, and  all executable  files generated 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BBER.EXE or  GR4AI.EXE  programs other  than  with respect  to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images they  may contain  ("offspring files").   All right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, adapt  or duplicate the GRABBER  package, any part of  it,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pring file, are reserved except as expressly provid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RABBER package is being marketed  in this special form as sha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.  This means you  have the opportunity, and are hereby  grant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, to use and evaluate it for 30 days before  you decide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uy.  If you continue to use GRABBER.EXE, any offspring program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 the other programs in  the GRABBER package beyond  such 30-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 then you are  required to send  your registration  fe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er  according to the instructions  in this document. 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, you  will receive a copy of the latest release of the reg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ed GRABBER package that you order.  You may not continue u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BBER package beyond such 30-day period without so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 or not you become a  registered user, you are permitted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cense  to  copy  and  distribute the  GRABBER  package  fre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  absolutely  no fee is charged, and no donation requested,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 or distribution of the GRABBER package  without the pri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 written permission of the copyright owner (unles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SP-approved  distributor, in which case  permission is here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n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  all of the files in the GRABBER  package are always copied and/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ed together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  none  of   the  files  in   the  GRABBER  package   is  modifi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ssembled or reverse-engine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:   No individual, association or  corporation,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ors actually approved  by the Association of Sha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 Professionals (ASP), may include the GRABBER package, any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or  any offspring file,  on *any* media  or with any  hardwa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*any* money is charged, or *any* donation requested, wit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express written permission of the copyright owner.  Such fe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ations  include but  are not  limited to  handling fees,  materi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s, and  outright premiums, howsoever designated.   Non-ASP-appr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s,  associations  or  corporations  desiring  permissi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 the GRABBER package, a part of  it, or any offspring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y such terms, should apply in writing to: Gerald A. Monroe, Esq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770906, Lakewood, Ohio  44107, U.S.A.  Please include a 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current catalog and/or promotional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use, copying or distribution of the GRABBER package, other tha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ly  described herein,  is  unlawful and  in  violation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BBER(tm)  Order Form V3.97            Please type or print 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(if applicable)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  State: ________  Zip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&amp; postal code (if outside the U.S.)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:  (_______)_______________________   ____ day;  ____ eve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prefer:  ____ 3.5" disks; ____ 5.25" disks; ____ either size is ok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6 REGISTERED GRABBER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page 2 of REGISTER.DOC for contents) ____ copies @ $59 =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 REGISTERED GRABBER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page 3 of REGISTER.DOC for contents) ____ copies @ $29 =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 FROM VERSION 5 to VERSION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Number from my Version 5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GRABBER.EXE is: _________________.   ____ upgrades @ $30 =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UBTOTAL: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IO SALES TAX  (Ohio residents only, add 7.0%) .............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-DAY DELIVERY  (Add $10.00 per order.  Not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the U.S.  Not available to post office boxes.) ......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ING CHARGE  (Credit card orders only, add $4.00) .......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OTAL: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CREDIT CARD ORDER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le one:    Visa    MasterCard    American Express   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Number ________________________________ Expiration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holder Name (please print)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holder Signature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HECK ORDERS, mail to:      FOR CREDIT CARD ORDERS, contact PS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   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ald A. Monroe                Phone: 800-242-4775 or 713-524-63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770906                 Fax:   713-524-6398 (use this for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veland, Ohio 44107           Mail:  Public Softwar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A.                                 P.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Houston, Texas 77235-57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