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MAN written by Kenneth J Kline 7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shell for running GRASPRT(tm).  GL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 list, the highlight bar tells you what file will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RASPRT(tm) upon hitting the enter key.  The escape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for the program to run properly is to have your .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GLMAN.EXE.  GRASPRT.EXE(tm) must be loc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your DOS PATH or with GLMAN.EXE.  I'd sugge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ing a directory to GL's or using diskettes with the GL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RT(tm) programs on them to store your .G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# is (609)435-6214.  Leave mail to user #1 describing any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see or any problems you encounter while using G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