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LTIMATE G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01 Ap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ULTIMATE GI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efer to GINBOOK.EX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ULTIMATE G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ULTIMATE GIN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  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GIN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ULTIMATE GIN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01 Ap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ULTIMATE GIN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 can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GIN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This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1 Ap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ULTIMATE GIN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CA. 9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available if you call first to let us know of the incomming F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