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his product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30 days, you MUST register.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latest registered version of Maze of the Trea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iodic updates on WaWa Pen Ware products.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$4.00. Please fill out the form below and sen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Wa Pe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.D.2, Box # 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rsburgh, NY 1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Maze of the Treasure. I have enclosed $4.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filled out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_________________ Last Name: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OPTIONAL!) (______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(circle 1)       5 1/4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1/2"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