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T IN TIM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ar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writing docs. I gotta say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games I've ever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aboar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stool - Look at 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nail - Use pliers on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arrels - Take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mp on barrels - Take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onge on bucket - Pick up wet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mp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ask twice - Tak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irty water yuk (you don't need the dead 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il on pump - Pu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hain - Take cork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t sponge on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rkscrew on knot - Look i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nife 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iers on woode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container - Take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- Forward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wel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ache and tak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annonballs - Take 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- Forward - Again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ap on chipped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- Forward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ap chips on bottom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lking to man you whined up at the gate of the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asket on top of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olbox - Take cigarette pack an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pe o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pple to horse -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gate - Use pipe with battery acid o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nor entrance - Tak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ortrait abo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c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North side of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in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rt on barrel - Tak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ault - Put picture in hole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ate on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dates to get age and enter age in squares then click o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p to go to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rt in 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andle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andle on inventory box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handle o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ttery, wine bottle, handle and wire together to make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net under door to 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r from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use box - Take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il from cigarette pack on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re extinguisher - Look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oasting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od and put in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levator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rrel 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rk from bottle o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ghthouse N.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asting spit on window - Tak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ose on handl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ault put other end of hose on railing insid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ooden shoe on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awer get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ther drawer tak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ar on cupboard - Take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shipwreck near cliffs - click on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 shields with colored pictures - m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 - Look at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curtains and take kero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zor on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ey from wooden shoe and use it on base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door and take piece of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nel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cid and glass on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roasting spit i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ust remover to turn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p and go to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runk by clicking top and bottom buttons corresponding to shields on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word=knife, cannon=gun, cannonball=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ottom button to ope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hips log and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ose on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se - needs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berglass and resin on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end of hose and put it 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facet - Take cork fro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oden shoe to bail out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rag and cork in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ar o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binet - take boat in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binet again take bottle of hot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basket 3 times tak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hair take ship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hair again - Climb on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il 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handelier in inventory and take of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auce on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bread on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zor on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pe on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chor at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sement of lighthouse and pick up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ell use razor on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kerosene on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og and rag in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ose to break ship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tch on box in cigarette pack to 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make rod expand to light up flagstone 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rrel on flag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ose-club on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andle in hole of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andbox use wooden shoe to fill barrel with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le 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side wreck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st and pick up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oats on floor b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pper wire on electric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iers o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re extinguisher and club on lock to op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back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old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ook on lock - open trunk - clea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runk again - Tak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i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 - right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iers on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ogether, wooden peg, oar, ribbon and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hal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nd of hal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rkscrew in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end of halyard to cork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, Forwar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orthole - Pull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ucke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halyard and take cork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- Forward - again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Captain's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side - Look at stern - Tak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ug - Look corner - 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esser take bowl and salts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anana slices -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esk chair twice - 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ass key on desk - Take b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awer again - Tak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gger on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enter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rkscrew 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ey - Exit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ysterious room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helf - Take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lega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urtain twice - Take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esk open drawer - Tak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runk use dagger on spr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owder and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wder on post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ng on cabinet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able - Tak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r twice - Take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Captain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hono on table, put record on turntable push button at top to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wl on blue bench under Galipo, you cannot see the 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alts and acid in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age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nanas in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rd flies in cage put black flag over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lish on hanky - Use hanky on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otter on polished shine to 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ainting loo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x and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box turn right open top 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p then middle - Use key - Tak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wice to big cu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l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x get ir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i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here you go th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wel on ring to op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ird in hole - tak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has mo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ee Yor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loor - Look cr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rkscrew to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net o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un on sha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iers on ma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oxes - Take cotton 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tton on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at hook on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um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onge on rum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bel on Melk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Crist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ag on man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rkscrew and pipe on coc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ilk to mani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rot on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 on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ins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elia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e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piece of cloth when speaking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leaves the room take mirror - Use on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kandal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olocom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olocom - Take hol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otion i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 is stunned tak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return to Delia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lking to Velvet go to Delia's cab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gives you the potion go to Makandal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give you anothe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two pot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rapion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potion to make him talk - He will give you som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salt with potion to mak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dog - Go to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bag from table and empty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mpty bag on fire - Then place bag of embers on s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nake crawls into bag put it o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eet up with Jarlath o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flour in his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 A GOOD BUT HAR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ese docs will help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