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East Central 2 Region, version 1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 navaids and airports involved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in IN and OH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lighting is a generic rabbit system, wit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dentifier lights and 3 degre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ptom:  Excessive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 The EC2-ISS4.BGL file contains the radi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data.  If you remove this file or tune the COM radi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frequency, the pausing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 None of the navaids included in the DEFAULT FS5 scene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ISS packages.  However, the navaids may conflic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s.  The work-around is to move the add-on or ISS data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not in use.  Managing your SCENERY directory will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pauses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reg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EC2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5 restores Runway numbers, which have been missing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.  Oddly, no one reported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