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s t e r   M e a l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wish to pass copies out to friends and associate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disk/CD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. Johns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for Master Meal Manager Version 1.7. It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if it works for you. If no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al Manager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-1994 by Thomas C. Johnson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software in violation of Copyright law o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mited license will be prosecuted to the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you a license to use this software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ithout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Thoma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Master Meal Manager, I, Thomas C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al Manager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hereby granted by Thomas C. Johnson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distribution files/diskette(s)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aster Meal Manager package, including all related program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, may not be distributed by anyone wh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additional restrictions on the furthe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. In other words, one vendor distribut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l Manager may not restrict the opportunity of another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 the package. Permission to distribute Master Meal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stricted onl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aster Meal Manager package - including all rel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and documentation files - CANNOT be modifi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and must be distributed as a comp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ithout exception.  The PACKING.LST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list of all files that are part of the Ma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l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Meal Manager package may be distributed on any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D-ROM, provided the other restri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Meal Manager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5.00 in the U.S. and Canada, or US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ter Meal Manager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aster Meal Manager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aster Meal Manager package cannot be sold as a rack product        in any retail or public establish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approval from Thomas C. Johnson. Usually a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will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20 S. Palmer R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