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 xml:space="preserve">ķ � ��Ŀ ���Ŀ ��ķ � �ķ  �  � ���Ŀ � ��ķ </w:t>
      </w:r>
      <w:r>
        <w:rPr/>
        <w:t>ֿ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� ��</w:t>
      </w:r>
      <w:r>
        <w:rPr/>
        <w:t>ķ   �   ��ҽ � ��з �  �   �   � � 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Ľ � ��Ľ   �   � �  � ��Ľ ��Ľ   �   � �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</w:t>
      </w:r>
      <w:r>
        <w:rPr/>
        <w:t xml:space="preserve">Ŀ ���� </w:t>
      </w:r>
      <w:r>
        <w:rPr/>
        <w:t>ֿ � ���</w:t>
      </w:r>
      <w:r>
        <w:rPr/>
        <w:t>Ŀ ���� ��ķ 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���  ���   �   ���  ��</w:t>
      </w:r>
      <w:r>
        <w:rPr/>
        <w:t>ҽ ��ķ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 ���� � �   �   ���� � �  ��</w:t>
      </w:r>
      <w:r>
        <w:rPr/>
        <w:t>Ľ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of WESTCOAST 813 BBS DIRECTORY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's that like to be a distribution center (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. Needs a mail frontdoor for FidoNet and carry a new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called Se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. Get "Westcoast 813 Conference" (TAG:813BBS) from Mercury Opus.(321-0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t 448-0917 or from Cathouse 3606/120 Node only (796-20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harge for local conferences like 813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quest this conference thru Mercury Opus BBS In Pine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this Conference will keep me and other users Informe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, Corrections, Deletions, Additions, Questions, a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togethers and other goings on in the 813 calling area.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813 area may also advertise your BBS with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. Also set up an File area for WC813 fil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. I also must have Upload access to this area. Also All users tha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board must have at lease limited access to download m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y're 1st timers. And no charge of any kind can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. In exchange you get FREE advertisement in my listing as long as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sting and agree to abov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. Distribution Center Sysops may have to call Board of Trade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month to insure the latest issu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 xml:space="preserve">ķ � ��Ŀ ���Ŀ ��ķ � �ķ  �  � ���Ŀ � ��ķ </w:t>
      </w:r>
      <w:r>
        <w:rPr/>
        <w:t>ֿ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� ��</w:t>
      </w:r>
      <w:r>
        <w:rPr/>
        <w:t>ķ   �   ��ҽ � ��з �  �   �   � �  �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>Ľ � ��Ľ   �   � �  � ��Ľ ��Ľ   �   � ��Ľ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</w:t>
      </w:r>
      <w:r>
        <w:rPr/>
        <w:t xml:space="preserve">Ŀ ���� </w:t>
      </w:r>
      <w:r>
        <w:rPr/>
        <w:t>ֿ � ���</w:t>
      </w:r>
      <w:r>
        <w:rPr/>
        <w:t>Ŀ ���� ��ķ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   ���  ���   �   ���  ��</w:t>
      </w:r>
      <w:r>
        <w:rPr/>
        <w:t>ҽ ��ķ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 ���� � �   �   ���� � �  ��</w:t>
      </w:r>
      <w:r>
        <w:rPr/>
        <w:t>Ľ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f WESTCOAST 813 BBS DIRECTO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  CO-HOME BOARDS for 1994 AR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p  PASCO:                    BOARD OF TRADE    Richard Ziegler     862-477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p  PASCO:                    GROUND ZERO       Dave Anderson       849-40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p  PASCO:                    BOARD OF TRADE    Richard Ziegler     862-477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.PASCO/HIILSBOROUGH:     TELE-COM BBS      Harold Hinsz        780-84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p  NATIONAL DISTRIBUTORS:    RAIN FOREST SYS.  Jim Williams        943-20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  PINELLAS:                 PEGBOARD BBS      Mike Murray         596-70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PINELLAS:                 ICEPIC'S FREEZER  Dave Kirchinger     526-03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  PINELLAS:                 BIRDLAND          Mark Hammond        595-92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c  HILLSBOROUGH: (Lutz)      NIGHT CITY SOUTH  Mike Lott           949-57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  HILLSBOROUGH: (Oldsmar)   R &amp; K's HOT TUB   Kevin Austin        891-19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LK COUNTY:              DELEY'S PLACE     Dale Woodard        967-85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LEE COUNTY:               MARGARITAVILLE    Jeff Cochran        939-30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LK COUNTY:              (LAKE WALES, FROSTPROOF)       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MANATEE COUNTY:           (BRADENTON, PARRISH, or Palmetto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MANATEE COUNTY:           (LONGBOAT, NORTHSIDE, MYAKKA)  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SARASOTA COUNTY:          (SARASOTA)                     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CHARLOTTE COUNTY:         (PUNTA GORDA, PORT CHARLOTTE)  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COLLIER COUNTY:           (NAPLES)                       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INLAND COUNTIES 1:        (HARDEE, DESOTO COUNTIES)      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INLAND COUNTIES 2:        (OKEECHOBEE, HIGHLAND COUNTIES)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INLAMD COUNTIES 3:        (GLADES, HENDRY COUNTIES)               OP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LIKE TO BE A DISTRIBUTION SITE FOR WESTCOAST I CAN BE REACH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RU FIDONET 1:3603/450 (Sinbad) CLARK GILBO  or call 938-6975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STCOAST CAN BE DOWNLOADED FROM ANY DISTRIBUTION CENTER LISTE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= Has FidoNet  p = Has PascoNet  c = Has 813 BBS Conference  t = T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 CircuitNe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