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ntro To Sanctified Revolutions Mail N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anctified Revolutions Net ( SRNet ), a small networ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mail around a local area, with the desire to exp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ime.  Yes it's true, eventually we want to take over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twork ;).  However, for the time being, we're happy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 around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conference that you actually need to carry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conference, however, that makes a really boring BB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ferences are completely optional for all systems.  How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many area's ( yet ) it's not to much work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fee to join, no fee to use, or any other fe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( if you insist on sending us money, well we won't turn you down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do style front end and tosser to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ust be capable of creating Arcmail 0.06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a brain, we hate having to spoon feed a n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rules for the net, since we're still quite small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e rule to follow; and thats to try and treat every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pect you yourself would like to be t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system administrators are not responsible for anyt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mages to your system ( but please let us know how we ki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 really don't think it's possible for a mail network to expl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), lose of revenue, the JFK assassination or cattle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we'd like to welcome you to SRNet, an expa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's around the world ( ok, so maybe only Toronto, but we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omanic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ly to us, fill out the application in the app.doc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unique, such as the first 8 characters of your bbs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up Cerebral Excursions at the number listed below, and lo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name of SRNET and upload your application, or downloa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etc.  Or if you like doing things the long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il)mail it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ebr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Stev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1:250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5)474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g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44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uff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4A-8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RNe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ev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g 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