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EAST1.ZIP  -  Compiled by Alfred Grech, North York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NET ALFRED.GRECH@CANREM.COM 1:229/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  (Look also for NAVWEST1.ZIP for the Western Hemisphere)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  BONUS INCLUDED------ Rmmfp SD-EUR.FPD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REPLACES THE OLD AIRPTS??.ZIP WHICH FILE HAS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PLIT INTO NAVEAST?.ZIP AND NAVWEST?.ZIP FOR THE E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HEMISPHERE AND CONTAINS ALL THE OLD INFO, PLUS NEW DATA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DELETE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cludes Europe, Africa, Asia, and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WK1 file can be read by Lotus, Quattro Pro, Excel, etc and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ed into various Word processor Programs, although the setup may a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 Lotus, WYSIWYG is recommended to use the enhancements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int this file to *.prn file, you have to set the columns wid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us program.  Once it's in a *.prn format, it can be imported by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aved as an Ascii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 gathered all info from various sources and made a list of hundre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ities world wide.  It contains the Airport ID, City, Scenery Disk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OR, NDB, RWY/ILS, RWY ELEV, Coords, RWY Length, COM and AT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other words all-you-have-always-wanted-to-have in O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If you do not run Lotus in Wysiwyg, you will have to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umns to fit the data (/WCS).  If you use Wysiwy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t in the width of one 8" page when printed @ 84% Com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84% compression it takes about 13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:    This version is split in Eastern and Western Hemispher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ize of it.  East includes Europe, Africa and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includes Canada, U.S.A., Central and South Americ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ibbean, Hawaii, Tahiti and Jap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the following thre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NAV1.WK1 (Lotus 1-2-3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NAV1.FMT (Lotus WYSIWY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NAV1.DOC (This doc you're rea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HARE.......IF YOU PLEASE.....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been working for months on this file and I don't mind sharing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my fellow FS4/5/ATP pilots.  All I ask is that if you can, please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info on the missing data.  You can show changes or additions in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, WordPerfect or any format you prefer.  You can also leave me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ng your changes or your uploaded file, I will incorporat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future rev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comments or sugg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ave me a message on FLIGHT 642 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S BBS in Toronto or          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net: ALFRED.GRECH@CANREM.COM 1:229/15          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!                                           |32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invite our EUROPEAN friends to bring us more up         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ate with their beautiful part of the World.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y flying! 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-) ALFRED GRECH, North York, Ontario, June 1994 (-: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 print this file Document type: TYPE NAVS-1.DOC &gt;PRN)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Thanks - merci - grazie - gracias - eukaristo'!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14L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Bye - au revoir - ciao - adis - antio!        |            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===0===--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fred Grech                         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NET ALFRED.GRECH@CANREM.COM 1:229/15 in Toronto                  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