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CBBSFIND for my own personal use so I can quickly find any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BSLIST that are local to me. I downloaded a program like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eaway BBS and found that it was a bit limited. Plus, you never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finished. So, I made my own, and added the PRINT option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it so all results are written into a file called CBB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a more advanced copy of CBBSFIND available. For just a smal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7. In the advanced copy. When you run CBBSFIND.EXE you can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just one string. So, instead of only being ab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532 and finding the numbers in just that area, you can in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mbers or words as you want, for CBBSFIND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sults will be writen into a file witch you can name before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search for. And instead of erasing the the file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st add the new results to the end of the la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ill be able to print the results on your prin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on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ley Park, IL 60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ONLY!!! NO CHECKS! (I HATE GOING TO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nding cash, make sure you wrap a plain piece of paper arou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nsurance if you want. In CBBSFIND.EXE it says to send $7.50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only send $7. Do not send any change. Just b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d copy of CBBSFIND will be sent to you on a 3.5"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d at 720k. If you can't use this, Sor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