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World Magazine, June 1994; Issu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4,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World Magazine is released as freeware. No fee is exp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use of this software. It may be uploaded to BBS,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provided it is not sold, and all associated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ortion of this publication may be reproduc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pite the method of distribution, this softwar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Shadowland Software holds the copyrigh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ontents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BS Worl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BBS World Magazine, simply type "world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letter or number for the article you 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world[switch]          Example: worl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, or /?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           Use if you have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BB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your BBS listed in BBS World Magazine f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lower portion of the file WORLD.FRM. Send it to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Allow a month for your listing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 Harbor City, NJ 08215-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