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 PASCO BBS MAGAZINE DISTRIBUTION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n electronic magazine which is distribu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ge every month.  There are absolutely no fe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the magazine, perhaps with the exception of the call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issue.  It is the intention to always be a free, not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.  We would like to see as many boards as possibl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Pasco BBS Magazine Distribution Sites.  The Distribution Sit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ed flavor to the magazine, as many times articles will b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 features a Distribution Site has to offer.  The sites als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ure, as not everyone calls around to a lot of long-distanc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 It is not a bad deal for the Distribution Sites, as thes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get a few more calls and some extra free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st not engage in illegal activi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st have the current issue available for on-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lletin or Door).  Boards are also encouag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o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st have all issues (current and past)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all other files in the Pasco BBS Magazine Fi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BECOME AN OFFICIAL PASCO BBS MAGAZIN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easy to become an Official Pasco BBS Magazine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ollow these simpl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reate a Pasco BBS Magazine File Directory on your BBS, and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 for on-lin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ownload all files in the Pasco BBS Magazine File Directory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de BBS.  These will primarily be the magazine fil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other releas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ake the Pasco BBS Magazine Script Questionnaire on the Board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Take the time to answer all the questions, a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in the BBS Log included with the monthl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You will notified of your approval by message on the hom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After being approved as an Official Pasco BBS Magazin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, the Sysop must call the home board at least once ever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.  The Sysop should re-take the Pasco BBS Magazin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, or leave a message saying there are no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listed information.  This way the information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Log will continue to be up to date, and the Sites lis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should still be active.  This is done so Sysops c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 from another source, other than the home board, and st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ite.  With the growing number of Distribution Si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o get more difficult to keep track of the boards. 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ite Sysops keep in touch makes the task easier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o not call the home BBS the required three times a yea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oards deleted from the act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hoped that each Distribution Site will upload an ad to the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BBS as soon as they are approved as a Distribution Site. 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 will be run in the BBS Log each month, and in the magazin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ally.  It was originally intended for each Distribution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free ad in every issue, but unfortunately there can on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number of ads each month.  The BBS Log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ze the Distribution Sites.  Remember, detailed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Sites, and ads for every board which submits an a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onthly in the BB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 space is limited, so the editor makes all determi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nd when ads will run.  Please make sure your ad is in good tas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"family" magazine.  Ads should be forwarded to the Board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 It is preferred that ads for the magazine not exceed 23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cannot be held responsible for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ds.  All ad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paid advertising available at this time.  The best wa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ad will appear in the magazine file is to help with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way.  Writing an article may be the best way to guarantee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vertised in the magazin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and submissions can be left, or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BS number below or mailed to the address listed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of Trade BBS                 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4/48/96/14400 baud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ccess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-- (813) 863-5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 +   +   + 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