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CHALLENGES ACCREDITATION STANDARDS. The Massachusetts School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led suit against the American Bar Association, challeng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imposed on law schools, such as the number of books ho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braries. The School makes use of electronic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brary loans in lieu of "expensive hard-cover volumes of stat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ecisions that the ABA wants to see on our library shelves."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2/4/94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TITLES DRIVEN OFF INFO HIGHWAY.  Canada's best-known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the University of Waterloo, banned from its campus f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dealing with violent sex and other areas out of conce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ntravene laws on pornography and obscenity.  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person says that while Waterloo tries to protect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much as possible, it must draw the line when i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 Code. (Toronto Globe &amp; Mail 02/05/94 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A ONLINE. The Encyclopedia Britannica will be avail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universities and some public libraries. The on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yperlinks making it possible for an article to link 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illustrations.  The NCSA-developed Mosaic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searching the online encyclopedia. (New York Times 2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LEARINGHOUSE. A clearinghouse on network resources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a University of Michigan graduate student. The Clearing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-Oriented Internet Resource Guide provides acces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uides to more information, from anthropology to theolog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house can be reached through a variety of Internet tools: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connect to gopher.lib.umich.edu and look under "What'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Resources," and then under "Clearinghouse."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2/9/94 A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NET. Southern New England will invest $4.5 bill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16 years to build a digital, interactive, multimedia statew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cut. The fiber-coaxial cable hybrid network will reac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homes and businesses in three years. (Communications Week 1/24/94 p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BLUES. Long distance companies expressed concern ov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Cs into the long distance service area. FCC Chairman Reed Hundt 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HR 3626, and spokespersons from AT&amp;T and Sprint te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roposed change. (BNA Daily Report for Executives 2/3/94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ETITION, PLEASE. Two out of three Americans think Cong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 the 1984 law to allow local cable and telephone companie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viding cable television services in their areas,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tudy by the National Consumers League. (BNA Daily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2/1/94 A12).  Meanwhile, the FCC has postponed until Februar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ote on revising the cable price regulations it adopted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/8/94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OULD OVERHAUL TELECOM POLICY. Senator Hollings (D-SC)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bruary 3 that would open up the local telephone mar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would lift the remaining line-of-busines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RBOCs. Hollings dubbed the measure a "major rewrite"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olicy. Similar legislation is alrea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n the House. (BNA Daily Report for Executives 2/4/94 A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AND DIGITAL TO MAKE CHIPS. Advanced Micro Devices has signed a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gital to produce 486 microchips. AMD is involved in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pute with Intel over copyright infringement, with Intel all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D illegally copied Intel's chips. Thanks to the boost from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expects to be producing two million units a year by 1995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/8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OVER COPPER. Micro Linear Corp. has developed a cheap ($20) c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copper wire to carry ATM (asynchronous transfer mode)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TM signals are too fast for copper to handle, and "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metal's resistance to the tightly packed signal.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an equalization circuit that filters out the noise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its original clarity. (Business Week 2/14/94 p.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EE IT, NOW YOU DON'T. New window technology has found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rystal display technology. Switchable Privacy Glass use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isplay technology to provide privacy without shades --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M film is placed between two panes of glass. When an electric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the crystals in the film are polarized and you can s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hen the current is off, the crystals go into a random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view. (St. Petersburg Times 2/5/94 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RKET RESEARCH. BKG America is doing research via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ing feedback from everyone from five to 29 years. The company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results to marketers, who particularly want to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and wants of Generation X (20 to 29-year-olds)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/4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NAVIGATION. Sony will sell an electronic devic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ositioning technology to point motorists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ntains maps and other travel information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inch color screen. Similar gadgets have been available in Jap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(Wall Street Journal 2/8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LAN ON DISK. The Clinton Health Security Plan: What it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 to You is available on CD-ROM or floppy disk from Allegr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(800-424-1992). It includes full text of the act, plus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health, insurance and political commentators. (PC World 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LLEY QUITS AND SUES. John Sculley, former Apple CEO who took 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CEO of Spectrum, a small wireless communications compan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Spectrum and sued its president for fraud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/8/94 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BATTLE. The long-distance phone carriers are battl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House and Senate bills that would let the regional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ompete in the long-distance marketplace; cabl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both to offer local phone service and to keep local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viding video services; and TV broadcasters are deman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ata services along with their regular programming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2/4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NEWS. Execs at Mercury Center, the electronic "exten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Mercury News, predict that someday "multimedia reporters"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visual equipment in order to supply reports in different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er loyalty will increase because electronic publishing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he tools to focus on small parts of the audience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 general audience. (New York Times 2/7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 WINS. Intel will pay up to $10 million in a settlement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maker Cyrix, which Intel had sued for allegedly infring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n the 486 chip. (New York Times, 2/4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The Clinton Administration is adopting the "Clipper Chip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evice with a "back door" that allows law enforce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rt orders to eavesdrop on digital communications. The dec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nounced by industry groups as well as civil libertie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privacy. (New York Times 2/5/94 A1) ... The 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organizing a protest, which can be joined by send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per.petition@cpsr.org with the message "I Oppose Clip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Gopher/WAIS to cpsr.org /cpsr/privacy/crypto/clipper/ for info.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 is also fighting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plans for the Clipper Chip, and is asking for 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-mail to U.S. Rep. Maria Cantwell (cantwell@eff.org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H.R. 3627, her bill to liberalize export controls o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For info about the Cantwell bill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well-info@eff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VIGATION. Sony and Etak Inc. will offer a car navig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uter with CD-ROM, a network of satellites calle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ystem, and a road map, to give travelers di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restaurants, shops, museums, etc. (New York Times 2/9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ORE'S PLAN GORE THE ECONOMY?  Policy analyst Lewis J. Perelman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Gore's call to telecom companies to give "free hookup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lleges is backwards because "America already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universal access' to knowledge--the $400 billion of taxes tha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lleges." He says that instead of further tax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are vastly more efficient and innovative tha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government should redistribute those  education tax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isadvantaged via "microvouchers" to purcha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er products and services.  (San Jose Mercury News 1/30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VIRUS BOOK/FRANCE: The French translation of Mark A. Ludwig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issance d'un Virus" by Addison-Wesley France is expected to b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is' tribunal because it contains virus sourc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of the book and general secretary of the hack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group called Chaos Computer Club France is a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(cccf@altern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BUDGET UP. The Clinton Administration's budget call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wide spending for computing and communications research by $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, an increase of 23% over this year. (New York Times 2/8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REAK-INS. The Computer Emergency Response Team (CER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 large number of break-ins to computers on the Intern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computer users and systems administrators to change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ecurity precautions. (Washington Post 2/4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PUBLISHING. Interactive two-day workshop on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 Boston 4/12-13 and in San Francisco 4/19-20.  Info:  Ed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see below) or meek@ncr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R GIVES TO EDUCATION. Cable TV visionary Ted Turner is giving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o Brown University, The Citadel, and McCallie, a boys' pr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n Tennessee. Turner attended Brown and McCallie without exc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ally. (Atlanta Journal-Constitution 2/8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'94.  The National Net'94 conference will be held April 6-8 in Was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with Ronald Brown, Secretary of Commerce, as the opening ke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Preliminary program details are available by gop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