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@MITVMA.MIT.EDU:edupage@IVORY.EDUCO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MITVMA (NJE origin @) by MITVMA.MIT.EDU (LMail V1.1d/1.7f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MTP id 0017; Fri, 17 Jun 1994 04:52:29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vory.educom.edu by mitvma.mit.edu (IBM VM SMTP V2R2) with T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, 17 Jun 94 04:52:27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ivory ([127.0.0.1]) by ivory.educom.edu with SMTP id &lt;84435(1)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, 17 Jun 1994 04:52:0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Jun16.204533edt.83837(1)@ivory.educo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info@ivory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edupage@ivory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edupage@ivory.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info@ivory.educom.edu (E-d-u-p-a-g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Multiple recipients of list &lt;edupage@ivory.educo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-d-u-p-a-g-e 06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6.0c -- ListProcessor by Anastasios Kotsi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mment:  EDUCOM EDUPAG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Fri, 17 Jun 1994 00:14:32 -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's Got The Big Picture On Video Phon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's Plans For Video-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-British Telecom Deal Gets Green Light; Sprint Stuck In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 May Buy GTE Spa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West Can Offer Cable-TV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wave Interference With Medical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Targets Knowledge-Based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's Cairo And Daytona 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To Rock With Aerosmith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ng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GOT THE BIG PICTURE ON VIDEO PHONE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's new Worldworx service will push for new stand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eneration phone call, allowing talkers to see each other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hile chatting, sharing files and handwritten notes 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, IBM, Sun Microsystems, Lotus, Novell, PictureTel and Xero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d to develop products and software to work with the new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support is notably absent. (Wall Street Journal 6/16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'S PLANS FOR VIDEO-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 will begin later this year to provide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-area neighborhoods with new cable TV and video-on-demand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or neighborhoods among the first to be served. (Washingto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6/94 B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-BRITISH TELECOM DEAL GETS GREEN LIGHT; SPRINT STUCK IN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stice Department has okayed British Telecom's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20% stake in MCI Communications. The two companies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, a joint venture to offer telecommunications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es. Sprint, on the other hand, has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block of red tape in its efforts to get France Telecom and 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spost Telekom to make the same kind of investment. Antitrust head 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aman has signaled her intent to investigate the proposed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6/16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MAY BUY GTE SPA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oin the race on the information highway, General Electr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uy GTE's satellite services unit, Spacenet. (Washingto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6/94 B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WEST CAN OFFER CABLE-TV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West is the second Baby Bell to get permission from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to offer video programming throughout its service area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received the same okay last summer. (Wall Street Journal 6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WAVE INTERFERENCE WITH MEDICAL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magnetic interference (EMI) from sources of energ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s, metal detectors, and computers, is becoming a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is being seen by some as needing stronger governmen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6/15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TARGETS KNOWLEDGE-BASED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yal Bank of Canada is creating a "bankers' SWAT team"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its share of business in knowledge-based industries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cross the country to help account managers nail down de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has also set up 42 specialist managers at 20 location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with their initial focus on financing entertainmen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technology and life sciences companies through a streamline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process. (Toronto Globe &amp; Mail 6/15/94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CAIRO AND DAYTONA 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iro," Microsoft's next version of Windows NT, will be sh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in the next couple of months, and "Daytona," a new version of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more quickly and requires less computer memory, will als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his summer as planned. (Wall Street Journal 6/16/94 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ROCK WITH AEROSMITH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song "Head First" by rock group Aerosmi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CompuServe. The group is waiving royal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ill not charge for the downloading time. (Washingto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6/94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NG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orceX offers to expunge all traces of your ex-sp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photo albums, using a popular software called Photost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or scans the photo, erases the unwanted party's image, and 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-- all for $100-200 a pop. What if you get back together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He'll reinsert it by the same process.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6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amuel F.B. Morse sent his famous message "What hath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ught?" in 1844 (150 years ago), several network nodes were dow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ceive the message until 1884, which is the date we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d in the last issue of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re $18 year in the U.S.; call 800-254-4770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