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Savings On Telecomm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mbling For Encryption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CC Rules For Wireless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Eyes Flash Chip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Fing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Expected To Okay BT/MCI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ng System Gets "F" From Some  Stanford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ers Checks From Automated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 Cropping Up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t Panel Subsidy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P Launches "X"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ake Virtual Communiti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s Speed On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irate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-It-Yourself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s Bill Gates In Playb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AVINGS ON TELECOMM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 of marketing for AT&amp;T Virtual Office Solutions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very dollar spent, we saved $2," on their telecommuting projec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.000 employees functioning in the virtual world,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ductivity up 45% and office space savings up 50%. (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 5/29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FOR ENCRYPTION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patent holders are taking credit for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ncryption techniques used in the government-favored Clippe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believes his patent entitles him to royalties from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e National Institute of Standards and Technology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ith the three, but says it doesn't believe any of th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 (Wall Street Journal 5/31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CC RULES FOR WIRELESS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eral Communications Commission is changing its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ing off spectrum for a new generation of Perso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PCS); the new plan will consolidate the number of licens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ut 2500 to about 2000, making the licenses more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buyers. The change has received mix reviews. A supporter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n will result in a fiercely competitive wireless market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growth, whereas a critic says, "They've defined PC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encumbered new service with lots of Government micr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it should be structured." (San Jose Mercury News 5/31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EYES FLASH CHIP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lans to get into the flash chip market next yea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16-megabit version for sale. The global market for flash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n data even after a power failure, is expected to be $3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97. (Wall Street Journal 5/31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ING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 County is the first place in the U.S. wher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must press their fingers against a glass scanner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computer database to insure that the applicants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names to receive multiple benefits. The electronic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has great potential, and one analyst predicts that ten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on't be using housekeys to get into our own hou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growth still lags because it depends a lot on adoption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, which are slow to make decisions. The chairma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y built around electronic fingerprinting says that the re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s in point-of-sale, automated teller machines, and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rganizations. (New York Times 5/31/94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EXPECTED TO OKAY BT/MCI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 is in the final stages of negot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elecom over its planned acquisition of a 20% stake i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could give the union its official blessing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, according to people familiar with the deal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1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 GETS 'F' FROM SOME  STANFORD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year the median grade for undergraduates was A minu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ulty members are objecting to grade inflation and to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that record only what the student did well in rather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ppened. They want to restore the use of 'C' grades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students can repeat courses, and eliminate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students to drop a course to avoid receiving a grad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"  (New York Times 5/31/94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essor of epidemiology at the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, "the evidence indicates that if, hypothetically,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had never been developed, there would today be 10,000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cides each year in the United States, 70,000 fewer rapes, and 7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injurious assaults. Violent crime would be half what it is."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/31/94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 CHECKS FROM AUTOMATED T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will soon be able to buy American Express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from certain automated teller machines, with the transactio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minute, rather than the 10 or 15 minutes it takes to buy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teller. (San Jose Mercury News 5/31/94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CROPPING UP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 pickers are using dime-sized computerized buttons tha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databases, tracking how many boxes of fruit each worker has gath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elds are most productive, which have riper crops, and how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king crews. The one-chip buttons also will start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yder rental trucks where they will store service record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, where the Postal Service will monitor whether the mai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on time. (Wall Street Journal 5/31/94 A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PANEL SUBSIDY CRIT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Chapman of the 21st Century Project say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lear that the economy won't be able to supp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nd engineers being produced by the educational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technology policy tied to public needs (crime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, healthy environment, and better roads, public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) rather than the Clinton Administration policy which is enthr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. "What public need does a $1 billion investment in flat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swer?"  (New York Times 5/31/94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P LAUNCHES "X"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 has a new line of "X" terminals designed to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gger workstations and file-storage systems. An "X" termina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up from a dumb terminal, in that it can access data from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lso make use of new operating systems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(Wall Street Journal 5/31/94 A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VIRTUAL COMMUNITI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Godwin of the Electronic Frontier Foundation offer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for  making virtual communities work.  Us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good discussions;  don't impose a length limitations on po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load your systems with talkative, diverse people;  le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ir own disputes; provide institutional memory;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; be host to a particular interest group; provide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; most important: confront the users with a crisis (ev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 fire or LambdaMOO's cyberspace rape crystallize users'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a place they care about). (Wired June 94 p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rvices are adding high-speed lines as fast as they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growing number of subscribers with 9600-baud-and-up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idering most local bulletin boards are (running) at 14,4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most like the (national services) are in the Stone Ag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speeds," notes one frustrated customer. (San Francisco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9/94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S SPEED ON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ual fund data reveals the global telecom index has out-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markets index by a considerable margin over the past few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fund reporting a 47.7% return in 1993. (Ottawa Citizen 5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IRATE CONV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can Computers of Saskatchewan is the first retailer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 be convicted for illegally distributing hundreds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without manuals to its customers.  (Toronto Globe &amp; Mail 5/31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IT-YOURSELF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one Inc. has come up with an easier way to pay the tab. A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pens up to reveal an ATM-like screen, a slot fo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keypad for entering your special code. When you're finished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ge of the device flashes discreetly, alerting your wai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. The waiter than plugs the device into the cash regis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receipt. The Folio units should be in general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end. (San Jose Mercury News 5/30/94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BILL GATES IN PLAY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ing Microsoft CEO Bill Gates say about celebrity that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don't want to be huger. I'm huger than I want to be.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a little," the interviewer for Playboy magazine asked, "Then wh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lking with us?"  Gates's response:  "For the message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do neat things, that software is great stuff, that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opportunity here and Microsoft is involved with it --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message for Microsoft to get out.  And if you want to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Spokesman" next to all those comments, that would be f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 know that people are more interested in human stories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what technology can do for them." (Playboy July 94 p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