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4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outh Flirts But Doesn't Mak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Tech Research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Bills Sputt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 Telecom In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ublication "Interactive Wee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ber Optic To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iz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e Most Of 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r Fingers Do Th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ve News Break From CNN &amp;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cess Canad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ing For Every 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l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 Kay On The New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quility Hard To Find In Electronic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Consumers Really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As Talk First, Comput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side To Tel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porn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will launch a new line of powerful server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 chip later this year, and Novell will provide NetWar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pple machines. The PowerPC servers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Macs, unlike Apple's current line of servers,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200. (Wall Street Journal 4/25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SOUTH FLIRTS BUT DOESN'T MAK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outh CEO says his company still feels the need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"in this new interactive world" and to provid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"content" over its lines, but says that QVC's lowere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makes merger with the interactive TV retailing channel un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(Atlanta Journal-Constitution 4/26/94 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TECH RESEARCH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nton Administration has targeted 5 technology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rom the National Institute of Standards &amp; Technology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directly on information technology: a nationwide heal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frastructure and an effort to develop reusable compon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oftware systems. (Wall Street Journal 4/26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ILLS SPUTT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ol Hill lawmakers, their aides and lobbyists all ad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auling communications law is a far more daunting task than mos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ng just a few months ago. The only big player not overtly gr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ble industry. Last week, the National Cabl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's president reiterated his support for maj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ighway bills. (Cable Regulation Digest 4/25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TELECOM IN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 Telecom will invest as much as $150 million in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to manufacture switching and transmission equipment, conduct R&amp;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unch an extensive sales and service operation. China will kick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$300 million in various projects. (Wall Street Journal 4/25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UBlICATION "INTERACTIVE WEE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ff-Davis Publishing plans a new publication calle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to debut in October. The new venture will appear in paper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but will be available electronically next year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4/25/94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ER OPTIC TO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hopes to use a $1-1.5 billion grid of undersea fiber 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for communications among African countries and between Afr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world. "African nations need to be connect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," says an AT&amp;T executive. The network would be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by Africans. (New York Times 4/26/94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lvan Learning Systems, with about 500 franchised tutoring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ge $1200-1800 to improve children's study skills, is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testing business. It is already doing testing for lic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s, and has a contract with Educational Testing Service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tests for college applications. (Wall Street Journal 4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News &amp; World Report identifies the 25 t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breakthroughs that are changing American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aided design; paperless manufacturing; groupware; online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anagement; customer service technology; point-of-sale termin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; networks; databases; printers; voice recognition;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; fax machines; scanners; pen notebooks; flash technolog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iber optics; wireless technology; videoconferencing;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; data compression; object orientation; virtual real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s systems. (U.S. News &amp; World Report 5/2/94 p.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MOST OF 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ring 1994 Sloan Management Review has suggestion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information officers successful, including: pos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the CIO as agents of change; focus on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, not efficiency, from information technology;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team that includes the CIO; and manage information technolog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, rather than adjunct, to the business.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5/94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FINGERS DO TH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Atlantic will test an electronic phone book that lets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 look up local business numbers on their TV screens.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ll you'd have to do is point the remote control at a symb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nother symbol would provide you with a map and written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at the hotel's front desk. (St. Petersburg Times 4/25/94 p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has delivered beta versions of its new Window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named "Chicago," to about 8,000 software makers, encourag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pplications to work with the new system. Barred from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are all software development employees working on 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penDoc that rivals Microsoft's approach toward linking dis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(Wall Street Journal 4/25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NEWS BREAK FROM CNN &amp;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N and Intel are planning tests of a service that uses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video technology to allow executives to receive CNN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Cs. (Atlanta Journal-Constitution 4/2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CESS CANAD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nadian federal government blueprint for a new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lled "Access Canada" to spur development of the info-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national web of networks linking every home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and government office; the blueprint focuses initially o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 model-user of new technologies. (Toronto Globe &amp; Mail 4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FOR EVERY 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y some as a killer application that all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s purchase of a personal computer, the Quicken 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has developed an obsessed following. "I like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mes go," says one. "I can go back to 1986 and track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that ran through my checking account." (Newsweek 5/2/94 p.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le computers account for about 15% of PC sales, up from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% in 1989. About 2.8 million portables were shipped in 1993, up 23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year, according to a market research firm. In 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of desktop units rose only 5.7% over the same period. (Tampa Trib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5/94 B&amp;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IMMUNIZATION ... Alan Kay on the New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echnology pioneer Alan Kay says, "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defenses against fat, sugar, salt, alcohol, alkaloids -- or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echnology really needs to be shipped with a special manual -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but why, when, and for what." (Wired 5/94 p.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y participants prefer the quality of writing on the Net to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" says author Kevin Kelly, "because Net writing 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al, peer-to-peer style, frank and communicativ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d self-consciously literary. Instead of the rigid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cultivated by the book, the net stimulates an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: telegraphic, modular, non-linear, malleable, coopera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per's 5/94 p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ITY HARD TO FIND IN ELECTRONIC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was just skiing in Vail, and they were offering cellular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rs to use on the ski lift," says an astonished ob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ity and solitude are getting harder to find in the electronic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professor of communications is philosophical: "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opportunity for overworking, not a mandate. Workaholi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forever, with or without machines." (New York Times 4/25/94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CONSUMERS REALLY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ident of International Data says the succes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ill result from a shift in focus from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le-dazzle to understanding what customers really want. (Ottawa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2/94 D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s TALK FIRST, COMPUT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wave of Personal Digital Assistants, or PDA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communications rather than computing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Envoy will be able to send and receive hand-written an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y telephone, by infrared link to other Envoys, or by a 2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network. Hewlett-Packard, Novell and Geoworks are planning a P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r $500, and Sony, Compaq, and Toshiba will join a revampe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 MessagePad to give consumers a range of options. (Christian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4/22/94 p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SIDE TO TEL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ve Canadian government departments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work to shift jobs away from the office using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s representing public servants warn that it may result i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ays without additional compensation. (Toronto Star 4/25/94 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ORN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umnist in M.I.T.'s Technology Review says that the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and Mondo 2000 "pander, bombarding their readers with pure s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sation's sake -- a good working definition of pornography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se magazines at once fascinating and appalling is their b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ality." (Technology Review Feb/Mar 94 p.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add your name to the Edupage distribution list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 is called Educom Review. See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 for a look at the latest issue (gopher to interne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 listproc@educom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update &lt;your name&gt;. Send news items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Educom, gopher to educom.edu or look at our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URL: http://educom.edu/.index.html. To communicate with Edu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