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4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Edupage, a summary of news items on information technolog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ree times each week as a service by Educom -- a consort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lleges and universities seeking to transform edu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mer Gets 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Gets Deb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cy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L SUIT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lawsuit of its kind, the editor of Cyberwir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ed by the owner of Suarez Corporation Industries for "flaming"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n the Internet. The plaintiff ventured on-line to advertis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 and a "get-rich-quick" scheme, and was denou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 as a "slick direct-mail baron." The exchange escalated and Su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a defamation suit. (Wall Street Journal 4/22/94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HIP DEBAT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gressional hearings resume this week on the Clipp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echnology proposed as a standard by the Clinto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ederal law enforcements armed with a warrant to eavesdr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onversations and data transmissions. Various groups op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hip as an invasion of privacy and/or as a threat to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ness in the world market. Vice President recently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ion is open to studying alternatives.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4/94 Sec.3, p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IA EXTENDS DATA PRIVACY COMMEN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 parties now have until May 23 to make sugg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Telecommunications and Information Administration on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cation that includes other personal information --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lth, financial, governmental and employment records.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making recommendations on privacy to the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's Information Infrastructure Task Force. (BNA Dai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ves 4/20/94 A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and Cable News Network have enlisted several companie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new technology that allows PC users to view news broadcas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indow on the monitor. LAN TV also can be used to distribut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r training material to workers. The system uses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 networks rather than specialized wiring 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and compression technology that squeezes video from 30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per second down to 10 to 15 frames -- leaving 97%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free for other work. (Wall Street Journal 4/22/94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Online and Congressional Quarterly have schedu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ommunications roundtable for Monday April 25 at 4:00 ED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our discussion will feature representatives of MCI, Bell Atlanti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rontier Foundation and the Cable and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and AOL subscribers can participate by sending i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: 202-822-1446. (Corporate Communication 4/22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South Wants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ring of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ery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Momen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MUSIC 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rgeoning market for digital music transmitted via cable TV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the royalties paid to recording artists and record companies.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currently provides royalty payments to composers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nly for the sale of recorded products. Proposed 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this arrangement to include "performance rights"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sound recordings. (Wall Street Journal 4/22/94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ICK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wster Kahle says that when he left Thinking Machi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S (Wide Area Information Servers) to develop software tool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publish informations and documents on the network, he want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making 15 gigabytes of information (the equivalent of 150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newspapers) browsable. "So I put together a consortium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Thinking Machines knew searching, Apple Computer knew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design and Dow Jones was about one-stop shopp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Peat Marwick was our use base of $300-an-hour people who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information." (New York Times 4/24/94 Sec.3 p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South feels it needs to get into the entertainment busi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the kind of growth represented by its record first-quarter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585.3 million, so that it has "content" to move over its wi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may still buy $500 million worth of stock in QVC, Barry Di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V retailing channel. (Atlanta Journal-Constitution 4/24/94 R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ING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will provide most of the transmission gear for a $1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aul of Connecticut's telecommunications network. The SNET (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Telephone) project will connect some 500,000 customers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capacity voice, video and data system made up of a mix of fiber o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coaxial cable. (Wall Street Journal 4/22/94 B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 THAT TELL YOU "I'M T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cell has developed a battery that includes a chip tha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exactly how much charge is left and communicates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wner of the device it is powering. In fact the chip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parameters. Although the chip is proprietar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-reporting format is an "open" standard offered by Dura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. (New York Times 4/23/94 p.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STNER'S NOT SCAR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en I got hear a year ago, the issue of how long and how fa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oing to continue to go down before we bottomed was very uncer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what scary to me," says IBM CEO Lou Gerstner. Now IBM has ha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profitable quarters, and Gerstner says that moment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changed. (Atlanta Journal-Constitution 4/24/94 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To subscribe to this free service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. In the body of the message type: sub edupage &lt;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. To unsubscribe send the message: unsub edupage. Edup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ortuguese and Spanish:  edunews@nc-rj.rnp.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.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See the Electronic Newsstand for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ssue (gopher.internet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. A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, send mail to listproc@educom.edu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update &lt;your own name&gt;. Send news items to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Educom, see gopher.educom.edu.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or Educom, send mail to comments@educom.edu or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