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3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THAT REFRESHES. The failure of the TCI-Bell Atlantic merge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ave fazed the main players or diminished their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. Bell Atlantic's Ray Smith says, "This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, merger or no merger; cable regulation or not" and TCI'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one says:  "I've got my uniform back on, and I'm ready to play.  Pu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, Coach." (Newsweek 3/7/94 p.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E PLEDGES $$$ FOR SEMICONDUCTORS. Vice President Al Gore annou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 will spend $50 million over five years to help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 "develop the computer chips of the 21st century." The money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 $100-million center for the simulation and mod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 materials, manufacturing processes and chip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0 million will come from the semiconducto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3/3/94 p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USINESS. Last year the Internet doubled in size (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now to an estimated 20 million people). About three-four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came from newly registered commercial networks, an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Global Network Navigator (GNN) and Meckler Media's Meckler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in development) help companies establish their presenc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tune 3/7/94 p.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CLASSROOM. Indiana University's Center for Excell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focuses on envisioning the classroom of the futu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textbooks" -- clipboard-sized computers with built-in les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s -- and "sensoriums," which will use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mimic experiences for study. The Center's mission i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 new instructional technologies, and to demonstr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colleges, universities and training institutes. (Chron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3/2/94 A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BILLS SAIL THROUGH SUBCOMMITTEE. Two telecommunications bil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unanimously approved by the Hous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ittee.  The Brooks-Dingell bill would allow the RBOCs to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provide long distance services;  the Markey-Fields bi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local telephone networks to competition from cable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ermitting phone companies to provide cable TV service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3/2/94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ING EDUCATION. Pacific Bell will spend up to $100 millio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ines, linking an estimated 7,400 schools, libraries and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in California to the Internet and other services. Pac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 usage fees for the first year and is working with the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tilities Commission to establish a special education-a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3/2/94 A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P WIRELESS VOICE MAIL. Hewlett-Packard is adding a wireless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alled HP Starlink to its line of 100LX palmtop compu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ll transmit voice and data messages, as well as sports,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updates. (New York Times 3/3/94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RELESS PHONES. Qualcomm and Sony are joining forces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a new generation of computerized wireless telephone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will increase the capacity of existing cellular systems by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using CDMA (code division multiple access) technology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3/2/94 B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LC CATALOG SYSTEM ON THE NET. The OCLC will begin a year-long tria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providing its Online Union Catalog system over the Inter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 by librarians to speed the process of cataloging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ollections. (Chronicle of Higher Education 3/2/94 A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RE ENGINEERS SOFTWARE. In the wake of last week's lo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-infringement lawsuit, Microsoft is revamping its softwar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 data-compression technology. Affected are DO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some versions of Windows NT, Excel and Power Point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3/3/94 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C IN GERMANY. Motorola has persuaded a German computer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ytec Computer GmbH, to use the new PowerPC chip in its speci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computers. (Wall Street Journal 3/3/94 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TEAMS WITH BRITISH TELECOM. Oracle has won a contract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elecommunications PLC with software and system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ring multimedia services to the British public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will supply a number of products, from TV set-top bo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information server that will channel video, audio and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home. (New York Times 3/3/94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NEX, PACTEL EXPLORE WIRELESS. Nynex and Pacific Telesis are discu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hat would enable them to bid jointly for perso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licenses. The pact would mark the first time two RBOCs hav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sue PCS. (Wall Street Journal 3/2/94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 TEST DRIVE.  In a closed-lab demo of the broadband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s network currently under construction in Ottawa, Newbridg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a commercial consumer application for OCRInet b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using a menu-driven kiosk, viewing a VCR-quality vide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, booking the trip, and paying for it by credit card. (Ottawa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3/94 p. 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FUSION. Rock star Billy Idol says that video fus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combines live images captured by flying swarm cams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, the generation of realtime computer graphics, an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objects) "is something that illuminates what my music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" The founder of the media lab that works with Idol says: "Old 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mostly at people's egos. For those of us who come out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, this is more like live flow. It's the first art form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a deeper level of consciousness." (Omni 3/94 p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ALLIANCE. Telular Canada has obtained exclusive Canad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for the Colby VideoModem, which digitizes and compresses both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-colour motion video for simultaneous transmission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nnection at low cost without special connec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Globe &amp; Mail 03/02/94 B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OCH MEANS MEDIA. While attention has been focused 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s in North America, Rupert Muroch has been putting together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first truly global media network: 16 newspapers, six TV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ox Broadcasting), 20th Century Fox, magazines,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three news data services. (Forbes 3/14/94 p.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FINANCING.  Citing a Statistics Canada stu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-Dominion Bank says that high-tech does'nt always mean high-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nks suffer few losses in that sector, in contrast to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 which carry the biggest losses.  The bank urged businesse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Can study the next time they're told they're in a high-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(Toronto Financial Post 03/02/94 p.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CORN BREAK. AT&amp;T, TCI, and US West will extend a test in Den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on-demand and pay-per-view services;  a new feature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to take a break from a movie and pick it up 15 minutes la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nnel. (Atlanta Journal-Constitution, 3/3/94 E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