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 U B S C R I P T I O N    O R D E R    F O R M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 Albert 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Carlton Street Dept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denwold, NJ 08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!, I would like to Subscribe to CLASS for 1 Year. 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 ) 5.25" Disk       (    )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!, I would like to Subscribe to CLASS for 2 Years. $4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 ) 5.25" Disk       (    )3.5"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! I would like to Subscribe to CLASS for 6 Months. $1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 ) 5.25" Disk      (    )3.5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ipping &amp; Handling...........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J Residents Add 6% Sales Tax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TOTAL.....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 (    ) MONEY ORDER     (     )CHE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. Money Orders are the preferred method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ill delay your Subscription 2 weeks. Subscription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Check clears the Banks. Any Checks return from the b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 you will a fee of $ 25.00. Sorry No COD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Sorry NO Credit Card purchas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) Check here if you would like to have your Nam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RIENDS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