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hman Brothers Multimedia Technology Conference</w:t>
      </w:r>
    </w:p>
    <w:p>
      <w:pPr>
        <w:pStyle w:val="Normal"/>
        <w:jc w:val="center"/>
        <w:rPr/>
      </w:pPr>
      <w:r>
        <w:rPr/>
        <w:t>April 29, 1994</w:t>
      </w:r>
    </w:p>
    <w:p>
      <w:pPr>
        <w:pStyle w:val="Normal"/>
        <w:jc w:val="center"/>
        <w:rPr/>
      </w:pPr>
      <w:r>
        <w:rPr/>
        <w:t xml:space="preserve"> </w:t>
      </w:r>
      <w:r>
        <w:rPr/>
        <w:t>Bill Gates</w:t>
      </w:r>
    </w:p>
    <w:p>
      <w:pPr>
        <w:pStyle w:val="Normal"/>
        <w:rPr/>
      </w:pPr>
      <w:r>
        <w:rPr/>
      </w:r>
    </w:p>
    <w:p>
      <w:pPr>
        <w:pStyle w:val="Normal"/>
        <w:spacing w:lineRule="atLeast" w:line="480"/>
        <w:rPr/>
      </w:pPr>
      <w:r>
        <w:rPr/>
        <w:t>The great thing about the term multimedia is that it's so broad you can talk about almost anything you're interested in and it fits into that topic.  The first thing I wanted to do was set straight the history of this thing called the information highway.  There's been a little bit of confusion about this so I put together a little, short video that really goes back and explains what it's about.</w:t>
      </w:r>
    </w:p>
    <w:p>
      <w:pPr>
        <w:pStyle w:val="Normal"/>
        <w:spacing w:lineRule="atLeast" w:line="480"/>
        <w:rPr/>
      </w:pPr>
      <w:r>
        <w:rPr/>
      </w:r>
    </w:p>
    <w:p>
      <w:pPr>
        <w:pStyle w:val="Normal"/>
        <w:spacing w:lineRule="atLeast" w:line="480"/>
        <w:rPr/>
      </w:pPr>
      <w:r>
        <w:rPr/>
        <w:t>[Digital Highway Video]</w:t>
      </w:r>
    </w:p>
    <w:p>
      <w:pPr>
        <w:pStyle w:val="Normal"/>
        <w:spacing w:lineRule="atLeast" w:line="480"/>
        <w:rPr/>
      </w:pPr>
      <w:r>
        <w:rPr/>
      </w:r>
    </w:p>
    <w:p>
      <w:pPr>
        <w:pStyle w:val="Normal"/>
        <w:spacing w:lineRule="atLeast" w:line="480"/>
        <w:rPr/>
      </w:pPr>
      <w:r>
        <w:rPr/>
        <w:t>There are many questions surrounding the information highway and it's very rare that a major technical advance like this is played out in such a mainstream fashion.  Virtually every week there's something new here and people trying to discern exactly where this will go.  In fact, a few weeks ago it was announced that I'm working on a book that'll hopefully talk about this and create some perspective on how this is going to evolve over the next five years.  One of the major questions has to do with what kind of devices are going to be hooked up to the highway.  Of course, throughout this time we've had revolution in terms of the popularity of PC's.  The growth of the PC market, even though it's now over 36 million units a year, is still very healthy worldwide, over 20% growth over the last few years and we don't see that slowing in years ahead.  The PC is a quickly evolving product.  Because of the broad software industry, the broad number of companies providing components and the hundreds of manufacturers, the latest technology gets out onto the marketplace very, very rapidly.  The slide I have here goes through the last few years and looks at a typical configuration.  People often talk about prices going down for personal computers.  In fact, that hasn't happened.  The average price of the PC has stayed right around $2,000 or so for this entire period.  But the average configuration has moved up very dramatically from a vanilla 386 machine to, now, by early next year you'll have 16 megabyte Pentium machines that have CD-ROM drives, audio, 400 meg hard disk.....an extremely capable machine.  As these machines keep improving the software industry responds by building new classes of applications.  For all of the devices connected up to the highway, that really is the fundamental question.  Will there be great tools?  Will there be lots and lots of applications?  Certainly the devices that are connected will be intelligent.  So, although the form factor may resemble a TV, a device in the living room that you sit far away from, in terms of their internal architecture they'll have a lot more in common with the PC as we know it today.  In fact, a key element of our strategy is to draw on everything that exists in that PC world, including the tools and software companies, and allow that to carry over into this new world.  If we look out ahead at the next couple years certainly the PC is going to continue to evolve very rapidly.  Just one critical component is the microprocessor.  Intel's plans to take the Pentium and roll it out in very high volumes and more than double the speed of the Pentium during the period where they go from basically zero Pentiums up to making more than 20 million chips during calendar 1995 which would supply just over half of all the PC's made in that year.  This is going to give us a performance boost that allows us to be far more ambitious in terms of user interface, new input techniques, and information browsing.</w:t>
      </w:r>
    </w:p>
    <w:p>
      <w:pPr>
        <w:pStyle w:val="Normal"/>
        <w:spacing w:lineRule="atLeast" w:line="480"/>
        <w:rPr/>
      </w:pPr>
      <w:r>
        <w:rPr/>
      </w:r>
    </w:p>
    <w:p>
      <w:pPr>
        <w:pStyle w:val="Normal"/>
        <w:spacing w:lineRule="atLeast" w:line="480"/>
        <w:rPr/>
      </w:pPr>
      <w:r>
        <w:rPr/>
        <w:t>The key environment that development has done today is the Microsoft Windows graphical environment.  We really got the company on believing in a graphical interface.  It took a lot longer to catch on than we expected when we first embarked on it.  In fact, what you see in this graph, is even in 1991 when the 386 was very widespread, VGA graphics were fairly standard, and the software industry had already made up its mind to put most of its energy into graphical applications, still, during that year there was a two to one ratio of DOS applications sales over Windows.  It's only last year that finally we reversed that and had Windows two to one over DOS.  DOS is going down very rapidly because none of the major companies, now, are upgrading their products there.  Even the games category which has been sort of the last hold out has now found they can get their performance and capability up in the Windows platform.  So, MS-DOS will drop to zero pretty quickly.  Other environments tend to have far less investment because once you have a popular platform the more applications you get the more volume you get and the more volume you get the more applications you get.  It's very unusual to see a large number of platforms succeeding within a certain space.  In the beginning of the PC industry we had 50 different platforms and so it was only possible to have a small sampling of applications for each of those platforms.  We're seeing a repeat of that in this information highway frenzy.  These applications are dependent on not only on the box in the home but also on the intelligent servers that are connected up to the highway.  What you'll see is certainly 50 different technical approaches combining those elements.  But, because of the need to get a wide range of software, whether it's games, shopping interface, bulletin boards, government, medical, educational, a much greater breadth of applications than it requires to have a PC be popular.  Eventually, this will winnow down to be very few platforms.  But it's going to be probably the next two or three years looking at the various pilots before that really starts to take place.</w:t>
      </w:r>
    </w:p>
    <w:p>
      <w:pPr>
        <w:pStyle w:val="Normal"/>
        <w:spacing w:lineRule="atLeast" w:line="480"/>
        <w:rPr/>
      </w:pPr>
      <w:r>
        <w:rPr/>
      </w:r>
    </w:p>
    <w:p>
      <w:pPr>
        <w:pStyle w:val="Normal"/>
        <w:spacing w:lineRule="atLeast" w:line="480"/>
        <w:rPr/>
      </w:pPr>
      <w:r>
        <w:rPr/>
        <w:t>Now one element of our strategy that fits into this is having a powerful operating system that can run those servers.  Windows NT, that we brought out last year, is what we're building on.  For example, putting on video on demand type applications right on top of NT.  In fact, we'll be showing that publicly for the first time at the NCTA show, which is the big yearly cable show that is next month.  We're also using NT as a high end platform for business applications, going after AS400, mainframe, all of the mission critical type applications and getting them built there.  Month by month there's simply more and more of those applications that will make this be the platform that really replaces previous high end computers.  Already, we can see volume in the hundreds of thousands and we'll build this up to the millions as memory prices come down.</w:t>
      </w:r>
    </w:p>
    <w:p>
      <w:pPr>
        <w:pStyle w:val="Normal"/>
        <w:spacing w:lineRule="atLeast" w:line="480"/>
        <w:rPr/>
      </w:pPr>
      <w:r>
        <w:rPr/>
      </w:r>
    </w:p>
    <w:p>
      <w:pPr>
        <w:pStyle w:val="Normal"/>
        <w:spacing w:lineRule="atLeast" w:line="480"/>
        <w:rPr/>
      </w:pPr>
      <w:r>
        <w:rPr/>
        <w:t>Just real quickly, this is a glimpse of where we're going with the Windows family.  The next high volume release is one we call Chicago.  This is the desktop release and then NT gets updated this summer with Daytona.  Then, late next year with one called Cairo that enhances these information finding capabilities.  Chicago's coming along very well.  In fact, we expect when it comes out to be the largest software upgrade business that the computer industry has ever seen.  It'll sell for under $100 and we think it's got enough compelling features that a reasonable percentage of the installed base of 50 million users at that point will choose to upgrade.  I want to ask Todd Warren, who's the marketing manager for messaging software to come on up and give us a quick look at a few of the key Chicago features.</w:t>
      </w:r>
    </w:p>
    <w:p>
      <w:pPr>
        <w:pStyle w:val="Normal"/>
        <w:spacing w:lineRule="atLeast" w:line="480"/>
        <w:rPr/>
      </w:pPr>
      <w:r>
        <w:rPr/>
      </w:r>
    </w:p>
    <w:p>
      <w:pPr>
        <w:pStyle w:val="Normal"/>
        <w:spacing w:lineRule="atLeast" w:line="480"/>
        <w:rPr/>
      </w:pPr>
      <w:r>
        <w:rPr/>
        <w:t>[demo]</w:t>
      </w:r>
    </w:p>
    <w:p>
      <w:pPr>
        <w:pStyle w:val="Normal"/>
        <w:spacing w:lineRule="atLeast" w:line="480"/>
        <w:rPr/>
      </w:pPr>
      <w:r>
        <w:rPr/>
      </w:r>
    </w:p>
    <w:p>
      <w:pPr>
        <w:pStyle w:val="Normal"/>
        <w:spacing w:lineRule="atLeast" w:line="480"/>
        <w:rPr/>
      </w:pPr>
      <w:r>
        <w:rPr/>
        <w:t>Chicago goes out into beta this summer and will be out with about 100,000 users at that time.</w:t>
      </w:r>
    </w:p>
    <w:p>
      <w:pPr>
        <w:pStyle w:val="Normal"/>
        <w:spacing w:lineRule="atLeast" w:line="480"/>
        <w:rPr/>
      </w:pPr>
      <w:r>
        <w:rPr/>
      </w:r>
    </w:p>
    <w:p>
      <w:pPr>
        <w:pStyle w:val="Normal"/>
        <w:spacing w:lineRule="atLeast" w:line="480"/>
        <w:rPr/>
      </w:pPr>
      <w:r>
        <w:rPr/>
        <w:t>One of the keys for Chicago, of course, is getting the software industry moving ahead in building new applications that take advantage of its features.  That'll be a key determinant in how many people upgrade.  Things like long file names, the plug-n-play we saw are important but software applications are always the dominant factor.</w:t>
      </w:r>
    </w:p>
    <w:p>
      <w:pPr>
        <w:pStyle w:val="Normal"/>
        <w:spacing w:lineRule="atLeast" w:line="480"/>
        <w:rPr/>
      </w:pPr>
      <w:r>
        <w:rPr/>
      </w:r>
    </w:p>
    <w:p>
      <w:pPr>
        <w:pStyle w:val="Normal"/>
        <w:spacing w:lineRule="atLeast" w:line="480"/>
        <w:rPr/>
      </w:pPr>
      <w:r>
        <w:rPr/>
        <w:t>Now, one of the things we have included with Chicago is a very rich messaging capability.  It resembles a typical mail package and you can use it that way.  But messaging goes beyond simple mail, where you have just one person receiving a message and sending it back and forth to other people.  Today, the installed base of Microsoft mail users is about 5 million people.  CC Mail would be about 5 million.  At smaller numbers we have a new category called Work Group, with products like Lotus Notes.  Today, those have been, on a relative basis, fairly low volume, fairly high price.  Yet, when we think about communications it only makes sense if everybody's connected up to the same rich communications interface.  The leverage really comes from the numbers.  What makes sense to us is the PC will evolve to be primarily a communications tool and that we want to build not only mail but advanced work group messaging right into the Windows product.  That's what we've done with Chicago.  We've taken electronic mail, groupware, and even the way you browse local information, the files, and brought that all into one interface.  When I say we have the capabilities of groupware I mean the ability to view your information in a hierarchy, the ability to, without creating any formulas, go and look at the organization of that information in different ways all built in.  When we bring all these together we call that information exchange.  One major phenomenon that's taking place right now is the growth of the Internet.  It's even hard to pin down exactly what's going on in the Internet because the software moves very quickly and the Internet, itself, is the distribution mechanism for that new software.  But, critically, this phenomenon has moved outside of the university environment and now many companies are publishing information in good looking hyper-text formats like the so-called Web format that you use Mosaic browsers for.  Now, Microsoft will be building into Chicago the software that lets you go out and access the Internet, the so-called TCP/IP, which is the transport that gets you there.  We'll be leveraging off of the popularity of the Internet.  The messaging we've got built in here can connect directly into the Internet.  You can think of the Internet as the early days information highway.  Certainly, it's different in the sense that it's low bandwidth so we can't send video clips across it.  But in terms of being a bottoms up phenomenon where anybody can put up a bulletin board, where rich browsing formats come along and are evolved the Internet is exactly the kind of excitement and broad benefit system that we all expect the information highway to be.  We want to draw on this and go even further particularly as the new systems are providing the very high bandwidth.</w:t>
      </w:r>
    </w:p>
    <w:p>
      <w:pPr>
        <w:pStyle w:val="Normal"/>
        <w:spacing w:lineRule="atLeast" w:line="480"/>
        <w:rPr/>
      </w:pPr>
      <w:r>
        <w:rPr/>
      </w:r>
    </w:p>
    <w:p>
      <w:pPr>
        <w:pStyle w:val="Normal"/>
        <w:spacing w:lineRule="atLeast" w:line="480"/>
        <w:rPr/>
      </w:pPr>
      <w:r>
        <w:rPr/>
        <w:t>The information exchange client built into Windows which will ship in the tens of millions, because it's in every copy of Chicago, integrates messaging into the operating system.  All of the categories that people have talked about in the past become obsolete at this point.  You can't say, "OK, there's a high end $495 product and there's a $100 product" because they've all been swept into what is the common interface and so groupware and messaging aren't separate, the Internet is not separate, and file management's not separate.  In fact, I want to ask Todd to come up again, take a shot at seeing if this other beta software on the right is behaving in a different way.</w:t>
      </w:r>
    </w:p>
    <w:p>
      <w:pPr>
        <w:pStyle w:val="Normal"/>
        <w:spacing w:lineRule="atLeast" w:line="480"/>
        <w:rPr/>
      </w:pPr>
      <w:r>
        <w:rPr/>
      </w:r>
    </w:p>
    <w:p>
      <w:pPr>
        <w:pStyle w:val="Normal"/>
        <w:spacing w:lineRule="atLeast" w:line="480"/>
        <w:rPr/>
      </w:pPr>
      <w:r>
        <w:rPr/>
        <w:t>[demo]</w:t>
      </w:r>
    </w:p>
    <w:p>
      <w:pPr>
        <w:pStyle w:val="Normal"/>
        <w:spacing w:lineRule="atLeast" w:line="480"/>
        <w:rPr/>
      </w:pPr>
      <w:r>
        <w:rPr/>
      </w:r>
    </w:p>
    <w:p>
      <w:pPr>
        <w:pStyle w:val="Normal"/>
        <w:spacing w:lineRule="atLeast" w:line="480"/>
        <w:rPr/>
      </w:pPr>
      <w:r>
        <w:rPr/>
        <w:t>Two other key communication advances that are built into Chicago are the ability to interoperate with fax machines in a very rich fashion.  Today, when you send a fax it's not secure, it's a low level bit map, it's not editable.  If that document, as many documents are today, was created initially in electronic form on a PC there's no reason it shouldn't go in its editable form, in fact, have headers that let it be secure and let it go right into a local electronic mail system.  A new generation of faxes we're working on with companies like Xerox and Ricoh and many others will have this ability to do this high level fax transfer, including enclosing files in a fax and use that as simply an extension of your network.</w:t>
      </w:r>
    </w:p>
    <w:p>
      <w:pPr>
        <w:pStyle w:val="Normal"/>
        <w:spacing w:lineRule="atLeast" w:line="480"/>
        <w:rPr/>
      </w:pPr>
      <w:r>
        <w:rPr/>
      </w:r>
    </w:p>
    <w:p>
      <w:pPr>
        <w:pStyle w:val="Normal"/>
        <w:spacing w:lineRule="atLeast" w:line="480"/>
        <w:rPr/>
      </w:pPr>
      <w:r>
        <w:rPr/>
        <w:t>Another advance is the ability to take a phone connection and use that to also send data.  You can simply call up your travel agent on the phone and be talking to them and they can say, "Oh, I meant to send you the trip agenda," and they can go over and point to a file and drop it onto a little phone icon that will be in Chicago and then you'll hear a little click on the phone and it'll show up on your PC.  Exchanging business cards, playing a game together and talking at the same time, moving files across can be done just with a normal voice connection.  All of the modem chips built by this summer will have that as a standard feature.  Voice data capability won't be an extra cost thing.  Any up-to-date modem will have this and software will be built right into the Windows platform.</w:t>
      </w:r>
    </w:p>
    <w:p>
      <w:pPr>
        <w:pStyle w:val="Normal"/>
        <w:spacing w:lineRule="atLeast" w:line="480"/>
        <w:rPr/>
      </w:pPr>
      <w:r>
        <w:rPr/>
      </w:r>
    </w:p>
    <w:p>
      <w:pPr>
        <w:pStyle w:val="Normal"/>
        <w:spacing w:lineRule="atLeast" w:line="480"/>
        <w:rPr/>
      </w:pPr>
      <w:r>
        <w:rPr/>
        <w:t>I've talked a lot about developers and what they're doing.  The most exciting new area of development right now is building software on CD-ROM.  The breadth of what's been done here has been incredible.  I take a few weeks a year where I just go off and, I call it Think Week, where I get to catch up, use new products, it was a couple of weeks ago with 100 new CD-ROM products and tried them all out to see, are these things any good.  I wrote a lot of memos about some things I saw.  I have to admit the average quality of these is not super high.  That's always true of software.  But, the ones that are really good are improving quite rapidly.  A number of companies like Broderbund, Knowledge Adventure, many others doing excellent work.  Microsoft is one of the companies building these CD-ROM's.  In fact, the area we're staffing up the most rapidly, well, the two areas that are growing the most rapidly, are CD-ROM Publishing Group and our software development group working on the information highway.  These titles really move us towards the information highway because, although today you have to go and buy a CD and put it into the drive to look at the information, when your PC or this future device that draws on PC technology is connected up, all of those compact disks will be available up on the server.  The encyclopedia, the medical information, the learning stuff for your kids, you can create your own library and never have to go and get the disk and put it into the drive.  In fact, all of the capacity constraints that are holding back people from doing a lot of video, those will be eliminated.  The work here is moving us directly towards the highway.  In fact, when we go out now to, say, a retailing company and we say, "Put your shopping catalog on a CD-ROM," we explain to them that that investment is exactly what they should be doing for the highway.  Likewise, when we go to a museum and ask them to do a tour.  Or when somebody like the Discovery Channel does CD-ROM's, like they've done some on whales.  We also go out to game publishers.  The very best games now are being done in CD-ROM format for PC's.  It really is a big change when you get this ability to combine sound and pictures and text.  I want to give you one good example of that which is a CD-ROM product that we're literally just shipping today; it was written up briefly in the Wall Street Journal yesterday, and it's called Microsoft Complete Baseball.  I'm not a big baseball fan so some of this I won't recognize.  It's got immense amounts of information here.  We took several books about baseball and tens of thousands of images and brought this all together.  For example, here if we click on the almanac the first thing we see is the 1993 season and we can play a little video clip from this season.  We can go through and scroll through this article; you can see there's a lot of things that are in red.  Those are all cross-linked.  If we see these names of these two new teams, one of those is the Colorado Rockies, we click on that we get a lot of information about them.  Or, now that we're looking at a team we can go up and ask to change the team and because we're in San Francisco we'll pick the Giants and see what was up with them.  Total information.....we've got the team history.  We can go back and find out that they actually started out as the New York Gothams.  We can go over and look at the team rosters.  Here's the 1993 team roster.  We can go back into previous years.  In fact, we can go all the way to the very beginning of baseball and look at that 1883 roster and then we can pick anybody on there.  We can see, Tip O'Neill, he's somebody we know, no, it doesn't look like that.  All the information going back in time.  Anytime you want to go back up to that home plate, which is the very first screen we saw, you can see that little home plate thing there, we can go in and look at how the game was formed, some of the great figures from the game.  If we go directly into players you see the article on Hank Aaron.  All the players are here with lots of pictures.  We can see different parts of his career and different things he did there.  We can go back out here.  We can see all the records which people who do this fantasy baseball thing they really get into that, see the teams.  There's a little trivia quiz here if you think you know all about baseball, you can click and it'll ask you what areas of knowledge you want to be quizzed on.  My knowledge is equally distributed across all of these possibilities.  Let's go with the glossary.  OK, what is a quick return pitch?  What is a routine catch deliberately made to look spectacular called?  It keeps track of how good you are here.  I suggested that they might need to have different levels of play implemented there.</w:t>
      </w:r>
    </w:p>
    <w:p>
      <w:pPr>
        <w:pStyle w:val="Normal"/>
        <w:spacing w:lineRule="atLeast" w:line="480"/>
        <w:rPr/>
      </w:pPr>
      <w:r>
        <w:rPr/>
      </w:r>
    </w:p>
    <w:p>
      <w:pPr>
        <w:pStyle w:val="Normal"/>
        <w:spacing w:lineRule="atLeast" w:line="480"/>
        <w:rPr/>
      </w:pPr>
      <w:r>
        <w:rPr/>
        <w:t>Another feature we've got here is the baseball daily.  Every night we go up and put up the results of the different scores.  I didn't actually dial up this morning but yesterday I dialed in the latest and so we have a writer about baseball who creates a little journal for us, the baseball daily, how you can look at the schedules of the games and see what's going on there.  You can see the latest scores, latest statistics.  You get all of this in a download that only takes about a minute when you call up.  That's part of the service.  That's starting to show you the hybrid approach here where you can have a CD with lots of information and use dial up and start to do some of the things you might eventually do on the highway.  For example, have a shopping catalog and dial in and get the latest prices.  CD's like this are coming out at a rapid pace.  We have, now, over 30 different titles and we'll be coming out with a new title every week in the years ahead.  It's a very fast moving area and one that really is feeding this overall phenomenon.  Getting people to think about user interface and get information out there in a rich form.</w:t>
      </w:r>
    </w:p>
    <w:p>
      <w:pPr>
        <w:pStyle w:val="Normal"/>
        <w:spacing w:lineRule="atLeast" w:line="480"/>
        <w:rPr/>
      </w:pPr>
      <w:r>
        <w:rPr/>
      </w:r>
    </w:p>
    <w:p>
      <w:pPr>
        <w:pStyle w:val="Normal"/>
        <w:spacing w:lineRule="atLeast" w:line="480"/>
        <w:rPr/>
      </w:pPr>
      <w:r>
        <w:rPr/>
        <w:t>The key, though, to the real promise here is this new network technology.  It is fast enough to be two way.  Not limited to 500 channels but rather every viewer can watch whatever they're interested in and interact with that.  It'll be used in business, it replaces the LAN.  It'll be used for watching video shows and it'll get out into the consumer market.  You will have a variety of devices connected up.  In the living room you'll probably have something that looks like a TV.  In the den, to do your home banking, to compose messages, perhaps to do homework, print something out.....you'll still have the device with a keyboard which, although it'll be smaller and somewhat different than today's PC, it'll be more obviously a descendent of what we have right now.  In fact, in the next couple of years all of the motion video and modem capabilities that the highway requires will be standard features of the PC and so they'll just be ready to plug in as soon as that high speed wire comes into your network.  We are investing a huge amount in building the software that would help run this system.  We're one of many companies doing that.  Our approach is very similar to what we've done in other areas; it's an open system where we'll work with any developer to put applications up.  We'll make sure there are great tools and that's partly why we bought SoftImage, which is a video digital production software company, whose software was used to create the dinosaurs in Jurassic Park.  You have to have intelligence on both ends of the network, sometimes that's called client server,  and you have to have a great user interface.  We're not trying to take the Windows user interface and put it onto your TV set.  In fact, we're trying to improve in even on the PC's.  There's a lot of innovation that you'll expect there.  We are spending, now, over $100 million a year in this area.  It's a big bet for us.  Really predicated on the idea that there'll be applications of quite a wide variety.  If it's just video on demand there's a lot of ways to solve that problem without the rich software that we're putting together.  I do see this rolling out in business applications even more rapidly than in the home.  Getting the wiring there is easier.  Proving the justification makes sense.  Video conferencing, where the PC allows you to share data and see images, I think we'll see an explosion of that over the next few years.  Telecommuting where people can actually do a lot of work without going in every day.  Electronic markets where we take the very mechanism of capitalism and we match buyers and sellers more efficiently for a much broader range of products than ever before.  It will be mediated by these systems.  On the consumer side, there's a huge list of things that'll go on and these applications will have to have a lot of breadth and a lot of depth.  That's where there'll be a separation between the different platforms and we'll see who's really got the best approach.</w:t>
      </w:r>
    </w:p>
    <w:p>
      <w:pPr>
        <w:pStyle w:val="Normal"/>
        <w:spacing w:lineRule="atLeast" w:line="480"/>
        <w:rPr/>
      </w:pPr>
      <w:r>
        <w:rPr/>
      </w:r>
    </w:p>
    <w:p>
      <w:pPr>
        <w:pStyle w:val="Normal"/>
        <w:spacing w:lineRule="atLeast" w:line="480"/>
        <w:rPr/>
      </w:pPr>
      <w:r>
        <w:rPr/>
        <w:t>All of this does fit into the vision that we articulated, now, almost four years ago, and that's what we call information at your fingertips.  Whether it's a movie, whether it's music, whether it's medical data, whether it's information about your competitor, all of those things ought to be very easy to reach out to and that we want to build some of the software standards that help make that a reality.  We see, even as a very large software company today, we see incredible opportunity for growth if we can deliver on these challenges.  Thank you.</w:t>
      </w:r>
    </w:p>
    <w:p>
      <w:pPr>
        <w:pStyle w:val="Normal"/>
        <w:spacing w:lineRule="atLeast" w:line="480"/>
        <w:rPr/>
      </w:pPr>
      <w:r>
        <w:rPr/>
      </w:r>
    </w:p>
    <w:p>
      <w:pPr>
        <w:pStyle w:val="Normal"/>
        <w:spacing w:lineRule="atLeast" w:line="480"/>
        <w:rPr/>
      </w:pPr>
      <w:r>
        <w:rPr/>
        <w:t>Question:  As I understand it and saw it today, you're bringing both a new graphical user interface with Chicago but at the same time you're offering Windows 3.1 as an option.  Does that suggest that maybe the challenge of bringing a new technology in the form of Chicago may be harder than maybe originally thought?  How do you bring people along to the Chicago environment?</w:t>
      </w:r>
    </w:p>
    <w:p>
      <w:pPr>
        <w:pStyle w:val="Normal"/>
        <w:spacing w:lineRule="atLeast" w:line="480"/>
        <w:rPr/>
      </w:pPr>
      <w:r>
        <w:rPr/>
      </w:r>
    </w:p>
    <w:p>
      <w:pPr>
        <w:pStyle w:val="Normal"/>
        <w:spacing w:lineRule="atLeast" w:line="480"/>
        <w:rPr/>
      </w:pPr>
      <w:r>
        <w:rPr/>
        <w:t>Answer:  In the PC world there's really two different phenomena that take place to create a popular product.  One is what I call a bottoms-up phenomenon where individual users go get a product, use it, get very excited about it and tell their fellow users.  That is a very key dynamic.  Any product that doesn't pass that test very well is not going to do well.  But, also, as the PC has become such a key communications tool, there's a tops down phenomenon where you need to convince organizations, say, corporations, that having everybody connected up to electronic mail makes sense, that getting the new version of Windows in there will actually lower their support costs.  There's going to be some resistance because change is complexity.  If their system is running well they might think, "Hmm, why should we have this new version?"  We've been doing focus groups for the various types of users and got a lot of feedback that you ought to be able, if you install Chicago, you ought to be able to come in the next day and use the user interface in the way you've used it in the past.  We had not been planning to put in the old file manager and program manager.  I mean, we're almost embarrassed to put those in - but just to make it smooth.  It's not how people use it in the long run so they're up and running the first day with the same clicks they did before, we're going to stick that in.  Anything that can accelerate that adoption is pretty important to us because we've really gone to the software developers and we've said, "Base your strategy around Chicago."  The next revision of the Microsoft Office products coming out in '95 are 32 bit Chicago only.  We're really betting a very high percentage of users will move up to Chicago, as are the other software developers.</w:t>
      </w:r>
    </w:p>
    <w:p>
      <w:pPr>
        <w:pStyle w:val="Normal"/>
        <w:spacing w:lineRule="atLeast" w:line="480"/>
        <w:rPr/>
      </w:pPr>
      <w:r>
        <w:rPr/>
      </w:r>
    </w:p>
    <w:p>
      <w:pPr>
        <w:pStyle w:val="Normal"/>
        <w:spacing w:lineRule="atLeast" w:line="480"/>
        <w:rPr/>
      </w:pPr>
      <w:r>
        <w:rPr/>
        <w:t>Question:  Mike Gumport, Lehman Brothers.  Word has it that OLE will be implemented in the upcoming Daytona and change the availability of widely used applications like Excel and Word.  Is there any chance that the acceptance of Windows NT will be accelerated dramatically by Daytona?</w:t>
      </w:r>
    </w:p>
    <w:p>
      <w:pPr>
        <w:pStyle w:val="Normal"/>
        <w:spacing w:lineRule="atLeast" w:line="480"/>
        <w:rPr/>
      </w:pPr>
      <w:r>
        <w:rPr/>
      </w:r>
    </w:p>
    <w:p>
      <w:pPr>
        <w:pStyle w:val="Normal"/>
        <w:spacing w:lineRule="atLeast" w:line="480"/>
        <w:rPr/>
      </w:pPr>
      <w:r>
        <w:rPr/>
        <w:t>Answer:  Windows NT is a very critical product for Microsoft in two respects.  One is that it will be used on the desktop for the most demanding desktop applications.  In terms of volume it won't be anywhere near what the Chicago volume is.  The other role for Windows NT is up on the server and the revenue per unit is dramatically higher on the server, many thousands of dollars, as opposed to, say, well under $100 of revenue down on the desktop.  Key focus of Daytona has been making it smaller and faster.  We made a lot of progress there.  Also, focusing on everything people wanted at the server level.  For the first time we find people saying, "OK, file sharing that we've had with NetWare and all these varieties of UNIX we've had, can't we get the best of both of those by going with the Windows NT platform?"  Daytona's a major milestone because when you have a high end operating system there's a lot of customers who sit back and wait and what they've seen now with NT is a lot of applications coming out, a lot of pioneering customers moving up to the system and Daytona's very responsive to...[end of side one]  ...certain of the benchmarks and things like the administration capabilities in there.  We expect NT to grow our share on the server very significantly.  How much people choose that on the desktop versus Chicago from a revenue point of view we're completely neutral to because we don't charge substantially more for NT on the desktop than we do for Chicago on the desktop.</w:t>
      </w:r>
    </w:p>
    <w:p>
      <w:pPr>
        <w:pStyle w:val="Normal"/>
        <w:spacing w:lineRule="atLeast" w:line="480"/>
        <w:rPr/>
      </w:pPr>
      <w:r>
        <w:rPr/>
      </w:r>
    </w:p>
    <w:p>
      <w:pPr>
        <w:pStyle w:val="Normal"/>
        <w:spacing w:lineRule="atLeast" w:line="480"/>
        <w:rPr/>
      </w:pPr>
      <w:r>
        <w:rPr/>
        <w:t>Question:  There was an EMA conference last week where you first showed what you had in store for Chicago and EMS, but at least the most notable competitor out there is Lotus with their Notes product, how as an end user would you sort of contrast your solution versus the Notes solution?</w:t>
      </w:r>
    </w:p>
    <w:p>
      <w:pPr>
        <w:pStyle w:val="Normal"/>
        <w:spacing w:lineRule="atLeast" w:line="480"/>
        <w:rPr/>
      </w:pPr>
      <w:r>
        <w:rPr/>
      </w:r>
    </w:p>
    <w:p>
      <w:pPr>
        <w:pStyle w:val="Normal"/>
        <w:spacing w:lineRule="atLeast" w:line="480"/>
        <w:rPr/>
      </w:pPr>
      <w:r>
        <w:rPr/>
        <w:t>Answer:  Well, Lotus has been running ads for us sort of describing our solution.  They make it a little more complicated than it is in fact.  Our solution starts with the idea that communication should be pervasive.  So, as opposed to taking what we consider a low volume, high price approach, we're taking a high volume, low price approach, putting it in with Chicago.  Now, if we're wrong, that electronic messaging is not a very popular thing, we will have made a mistake; it'll be a feature of Chicago that people don't use very much.  We do have the same type of rich viewing they have.  We do have the same type of replication.  Our form solution is a little more sophisticated because it involves Visual Basic.  Actually, doing a side by side comparison chart is a little complicated because we make viewing operations a lot simpler than they do.  Forms design we make a little bit more complicated than they do but we also make it a lot more powerful because it's Visual Basic.  One of the big things that you're going to see here is that because our clients are out there, essentially for free being with Chicago, the amount of third party activity around our client I expect would be higher.  Just think of it in three different categories.  Notes as somewhere under a million.  Standard mail, like, Microsoft Mail or CC Mail, if you put those together that's, like, 10 million.  And then, Chicago, which over a period, oh, it shouldn't take too long, a few years, say, should be in the 100 million range.  The dynamic you get of people setting up public servers, people building around that, using that as the backbone for their companies - very different when you get up into these volume levels.  Technically, we are quite capable of having as many and more features.  The big difference is the strategy and what we're doing with the pricing and the volume.</w:t>
      </w:r>
    </w:p>
    <w:p>
      <w:pPr>
        <w:pStyle w:val="Normal"/>
        <w:spacing w:lineRule="atLeast" w:line="480"/>
        <w:rPr/>
      </w:pPr>
      <w:r>
        <w:rPr/>
      </w:r>
    </w:p>
    <w:p>
      <w:pPr>
        <w:pStyle w:val="Normal"/>
        <w:spacing w:lineRule="atLeast" w:line="480"/>
        <w:rPr/>
      </w:pPr>
      <w:r>
        <w:rPr/>
        <w:t>Question:  Does that mean that when we at Lehman Brothers upgrade to Chicago we'll have the same technical capability that we now get from our Notes product, which we're experimenting with?</w:t>
      </w:r>
    </w:p>
    <w:p>
      <w:pPr>
        <w:pStyle w:val="Normal"/>
        <w:spacing w:lineRule="atLeast" w:line="480"/>
        <w:rPr/>
      </w:pPr>
      <w:r>
        <w:rPr/>
      </w:r>
    </w:p>
    <w:p>
      <w:pPr>
        <w:pStyle w:val="Normal"/>
        <w:spacing w:lineRule="atLeast" w:line="480"/>
        <w:rPr/>
      </w:pPr>
      <w:r>
        <w:rPr/>
        <w:t>Answer:  If you upgrade your PC's to Chicago or even for the ones that you don't upgrade will have the Mail client available for Windows 3.1, then you need to put in a server that runs on Windows NT that was code named Touchdown, also code named EMS, we haven't announced a name for that, so you will have to put in a server and you will have to pay by that server.  If you don't put in the server you get just basic email where you can all send messages to each other.....no cost, nothing.  But if you want the replication and the rich type of use that Todd was showing over here then you have to put in the EMS server.  So, it's essentially the CC Mail level, the Microsoft Mail level, the post office comes with Chicago for that.  For replication and to use the rich view facilities you need to buy a server.  Now, we won't be the only people offering servers that work with these clients but we will have one at the same time that Chicago comes out.</w:t>
      </w:r>
    </w:p>
    <w:p>
      <w:pPr>
        <w:pStyle w:val="Normal"/>
        <w:spacing w:lineRule="atLeast" w:line="480"/>
        <w:rPr/>
      </w:pPr>
      <w:r>
        <w:rPr/>
      </w:r>
    </w:p>
    <w:p>
      <w:pPr>
        <w:pStyle w:val="Normal"/>
        <w:spacing w:lineRule="atLeast" w:line="480"/>
        <w:rPr/>
      </w:pPr>
      <w:r>
        <w:rPr/>
        <w:t>Question:  That was the Touchdown demo, I think, that was over here?</w:t>
      </w:r>
    </w:p>
    <w:p>
      <w:pPr>
        <w:pStyle w:val="Normal"/>
        <w:spacing w:lineRule="atLeast" w:line="480"/>
        <w:rPr/>
      </w:pPr>
      <w:r>
        <w:rPr/>
      </w:r>
    </w:p>
    <w:p>
      <w:pPr>
        <w:pStyle w:val="Normal"/>
        <w:spacing w:lineRule="atLeast" w:line="480"/>
        <w:rPr/>
      </w:pPr>
      <w:r>
        <w:rPr/>
        <w:t>Answer:  Exactly.  Touchdown is the name of this server that provides these rich views.</w:t>
      </w:r>
    </w:p>
    <w:p>
      <w:pPr>
        <w:pStyle w:val="Normal"/>
        <w:spacing w:lineRule="atLeast" w:line="480"/>
        <w:rPr/>
      </w:pPr>
      <w:r>
        <w:rPr/>
      </w:r>
    </w:p>
    <w:p>
      <w:pPr>
        <w:pStyle w:val="Normal"/>
        <w:spacing w:lineRule="atLeast" w:line="480"/>
        <w:rPr/>
      </w:pPr>
      <w:r>
        <w:rPr/>
        <w:t>Question:  Will Chicago serve as a barrier to entry for non-Intel architectures, microprocessors?</w:t>
      </w:r>
    </w:p>
    <w:p>
      <w:pPr>
        <w:pStyle w:val="Normal"/>
        <w:spacing w:lineRule="atLeast" w:line="480"/>
        <w:rPr/>
      </w:pPr>
      <w:r>
        <w:rPr/>
      </w:r>
    </w:p>
    <w:p>
      <w:pPr>
        <w:pStyle w:val="Normal"/>
        <w:spacing w:lineRule="atLeast" w:line="480"/>
        <w:rPr/>
      </w:pPr>
      <w:r>
        <w:rPr/>
        <w:t>Answer:  The only portable operating system we have, that is, that can run on any chip, is Windows NT.  But, Windows NT is a superset of normal Windows.  The only drawback you get using Windows NT on the desktop is that it requires more memory.  Typically, a 16 megabyte system.  But, when you're moving to a RISC processor saying that you're going to have 16 megabytes minimum is not that much of a barrier.  The big barrier for these non-Intel processors is that there's just such a wealth of software out there and we've always said that for a new processor to come in and have an impact it would almost have to have a two to one advantage to get everybody to port and test and get those binaries into distribution.  So, although Microsoft is completely neutral in this game of which processor sells because our strategy can move across any platform, we haven't seen that significance of a performance difference for, say, Power PC chips versus Pentium chips.  Now, up on the server where people are very demanding of performance or a narrow part of the desktop market, the workstation part, there you might only need, like, a 50% advantage.  DEC with its Alpha chip and perhaps some of the other RISC chips will make inroads to the server and the workstation part of the business.  That is, the threshold is much lower there than it is for the mainstream of the business because the software for those segments has always been portable and the benefit of performance is much higher.  If you move down into the main desktop the standard Intel machine or X86 type machine will be improving in performance so rapidly over the next few years, it's far more rapid than it has at any time during the PC industry.  It's not exactly this scarce element in terms of PC's today and since it's a messy transition I would guess that we're not going to see that much of a change in the processor mix, particularly, with the vibrancy of competition within the, what I call X86, or Intel compatible space.</w:t>
      </w:r>
    </w:p>
    <w:p>
      <w:pPr>
        <w:pStyle w:val="Normal"/>
        <w:spacing w:lineRule="atLeast" w:line="480"/>
        <w:rPr/>
      </w:pPr>
      <w:r>
        <w:rPr/>
      </w:r>
    </w:p>
    <w:p>
      <w:pPr>
        <w:pStyle w:val="Normal"/>
        <w:spacing w:lineRule="atLeast" w:line="480"/>
        <w:rPr/>
      </w:pPr>
      <w:r>
        <w:rPr/>
        <w:t>Question:  Philip Try, Transamerica.  I've read lots of speculation regarding a project underway at Microsoft regarding your video server.  It seems that there is a multiple difference between some of the relational database vendors' cost per video stream and one done by Microsoft, I guess code named Tiger.  My question isn't really about that.  It's more about the gatekeeper role on this information highway when it happens.  If Microsoft does come out, or someone comes out, with a product that allows you to put that kind of information at such a cheap cost onto the highway, who's going to control that?  Or is there a controller?  Is this totally open or is it still kind of a closed network like we have today, say, in the cable infrastructure where you have to negotiate with the cable operator to get on?  How do you see that rolling out as this network changes?</w:t>
      </w:r>
    </w:p>
    <w:p>
      <w:pPr>
        <w:pStyle w:val="Normal"/>
        <w:spacing w:lineRule="atLeast" w:line="480"/>
        <w:rPr/>
      </w:pPr>
      <w:r>
        <w:rPr/>
      </w:r>
    </w:p>
    <w:p>
      <w:pPr>
        <w:pStyle w:val="Normal"/>
        <w:spacing w:lineRule="atLeast" w:line="480"/>
        <w:rPr/>
      </w:pPr>
      <w:r>
        <w:rPr/>
        <w:t>Answer:  The question has to do with as the highway rolls out what's the...if you want to publish, if you want to put up your movie or your application or your software, what kind of opportunity will there be?  What kind of gatekeeper will there be?  Well, the technology will have servers that cable companies or phone companies will control.  Because of the need for security and capacity management in the same way in the phone network, today, they sit there and do a design and make it all go together, they'll have a level of control in those servers.  But, their incentive, having spent the $100 billion or whatever it is, to build out this network, their incentive will be to put up any application that's revenue generating.  Because the only capacity constraint is how many disks they want to buy for those servers, anything that meets a very low threshold of popularity will be able to go up on those systems and be available.  So whether it's any CD, any software application, any movie, will be available there.  We see it as a very open environment where thousands and thousands of new, small companies will be created to propose applications to put up there and lots of large companies, media-type companies, will come up with things.  The dynamic will be that, you know, if you have something great you'll be able to get out there and be on the highway.</w:t>
      </w:r>
    </w:p>
    <w:p>
      <w:pPr>
        <w:pStyle w:val="Normal"/>
        <w:spacing w:lineRule="atLeast" w:line="480"/>
        <w:rPr/>
      </w:pPr>
      <w:r>
        <w:rPr/>
      </w:r>
    </w:p>
    <w:p>
      <w:pPr>
        <w:pStyle w:val="Normal"/>
        <w:spacing w:lineRule="atLeast" w:line="480"/>
        <w:rPr/>
      </w:pPr>
      <w:r>
        <w:rPr/>
        <w:t>Question:  I wonder if you might comment on the recent acquisition that Novel did of WordPerfect and QuattroPro and how that might change the competitive landscape for Microsoft?</w:t>
      </w:r>
    </w:p>
    <w:p>
      <w:pPr>
        <w:pStyle w:val="Normal"/>
        <w:spacing w:lineRule="atLeast" w:line="480"/>
        <w:rPr/>
      </w:pPr>
      <w:r>
        <w:rPr/>
      </w:r>
    </w:p>
    <w:p>
      <w:pPr>
        <w:pStyle w:val="Normal"/>
        <w:spacing w:lineRule="atLeast" w:line="480"/>
        <w:rPr/>
      </w:pPr>
      <w:r>
        <w:rPr/>
        <w:t>Answer:  I don't know how sarcastic to be.  The key in our business is leadership, following is no way to make money.  Graphical interface was a great idea and the companies who got behind that in, say, 1988, '89, they've done very, very well.  The companies who followed three or four years later have never recovered.  The idea of taking a set of office applications and integrating them together - four years ago that was a very good idea and it really changed the market for office applications.  What you have to hope is that it continues to take, say, four years for people to try and stitch together a strategy that's similar to what we were doing at that stage.  QuattroPro is not a high market share product.  WordPerfect is a product that's lost a lot of market share.  They're very different technically.  We finally have networking products that are really competing with Novel, taking their primary revenue source and having to make them look at that.  I was very stunned.  You can go back and look at their CEO's statements about, they will never get into the applications business, they're the Switzerland of the software business and things like that.  Obviously, something changed in the way they think about these things.  I don't really see it as the primary dynamic.  Our primary competitor in office applications is Lotus Development and not these products.  We'll track them and all that but our market shares are market shares that unless we do something wrong they're at a level for office applications where they should grow.  As you get the information highway and more and more you're including documents in and mailing those around the benefit within a company, or even within an industry, to use the same applications increased quite a bit and so you might see somebody who has a ten or fifteen percent share you might see that go in a certain direction and somebody who has a higher market share you might see that go in another direction as the value of compatibility increases.  It's a fun business because it is so competitive.</w:t>
      </w:r>
    </w:p>
    <w:p>
      <w:pPr>
        <w:pStyle w:val="Normal"/>
        <w:spacing w:lineRule="atLeast" w:line="480"/>
        <w:rPr/>
      </w:pPr>
      <w:r>
        <w:rPr/>
      </w:r>
    </w:p>
    <w:p>
      <w:pPr>
        <w:pStyle w:val="Normal"/>
        <w:spacing w:lineRule="atLeast" w:line="480"/>
        <w:rPr/>
      </w:pPr>
      <w:r>
        <w:rPr/>
        <w:t>Question:  The last time you wrote a memo it was sort of whip the troops in line and you listed some competitors that you really feared.  You named two in the sort of entertainment space.  Is that really sort of where your biggest concern is for Microsoft over the next two or three years?</w:t>
      </w:r>
    </w:p>
    <w:p>
      <w:pPr>
        <w:pStyle w:val="Normal"/>
        <w:spacing w:lineRule="atLeast" w:line="480"/>
        <w:rPr/>
      </w:pPr>
      <w:r>
        <w:rPr/>
      </w:r>
    </w:p>
    <w:p>
      <w:pPr>
        <w:pStyle w:val="Normal"/>
        <w:spacing w:lineRule="atLeast" w:line="480"/>
        <w:rPr/>
      </w:pPr>
      <w:r>
        <w:rPr/>
        <w:t>Answer:  I'd still have to say that our...if you look at a two or three year period, here, our continued success in office applications and our growing success in the server market, when I use the word server market I'm including not just NT but also SQL Server and this messaging server and management server, we have a lot of server products that we're integrating together.  Our success with Office and with those server products, those are the key things for the next two or three years.  Our consumer business - it's several hundred million dollars and it will be growing very rapidly and eventually be very significant for the company.  But, you know, it's going to take some time before the CD business, the on-line business, and all these information highway things we're doing really reach pay off.  It's sort of like Windows was in 1987.  I hope not 1981.  That requires a lot of patience before that one pays off.</w:t>
      </w:r>
    </w:p>
    <w:p>
      <w:pPr>
        <w:pStyle w:val="Normal"/>
        <w:spacing w:lineRule="atLeast" w:line="480"/>
        <w:rPr/>
      </w:pPr>
      <w:r>
        <w:rPr/>
      </w:r>
    </w:p>
    <w:p>
      <w:pPr>
        <w:pStyle w:val="Normal"/>
        <w:spacing w:lineRule="atLeast" w:line="48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46" w:leader="none"/>
        <w:tab w:val="left" w:pos="907" w:leader="none"/>
        <w:tab w:val="left" w:pos="1354" w:leader="none"/>
        <w:tab w:val="left" w:pos="1800" w:leader="none"/>
      </w:tabs>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lear" w:pos="907"/>
        <w:tab w:val="clear" w:pos="1354"/>
        <w:tab w:val="clear" w:pos="1800"/>
        <w:tab w:val="center" w:pos="4819" w:leader="none"/>
        <w:tab w:val="right" w:pos="9638" w:leader="none"/>
      </w:tabs>
    </w:pPr>
    <w:rPr/>
  </w:style>
  <w:style w:type="paragraph" w:styleId="Footer">
    <w:name w:val="Footer"/>
    <w:basedOn w:val="Normal"/>
    <w:pPr>
      <w:tabs>
        <w:tab w:val="clear" w:pos="446"/>
        <w:tab w:val="clear" w:pos="907"/>
        <w:tab w:val="clear" w:pos="1354"/>
        <w:tab w:val="clear" w:pos="180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2T09:37:00Z</dcterms:created>
  <dc:creator>Denise Smith</dc:creator>
  <dc:description>TRUE CHICAGO
</dc:description>
  <dc:language>en-US</dc:language>
  <cp:lastModifiedBy>Brandon Ballheim</cp:lastModifiedBy>
  <dcterms:modified xsi:type="dcterms:W3CDTF">1994-05-11T13:34:00Z</dcterms:modified>
  <cp:revision>5</cp:revision>
  <dc:subject/>
  <dc:title/>
</cp:coreProperties>
</file>