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Installing MCBase: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from the original "ARJ"-type archive fil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a format that is standar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on archivers, that you might encoun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by PKWare, Inc) with the filetype "ZIP" and LHA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) with the filetype "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e shareware version of MCBase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CBxxx.ARJ. If you did NOT receive MCBase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please make sure, you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of the archive: MCBASE.EXE, MCBA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CB.EXE, LICENSE.MCB, ORDER.MCB and REVISION.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py could be incomplete and you might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bout the performance and documentation of the M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Robert Jung's ARJ.EXE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command to extract all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x MCBxxx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ZIP-file format, use: PKUNZIP MCB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LZH-file format, use: LHA e MCBxx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) Copy the original MCBxxx.ARJ archive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) Create a new directory for the MC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) Move all the extracted files 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) Generate a set of datafiles by running GENMC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) DELETE GENMCB.EXE after use! It generates NEW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so you wouldn't want to u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tering data. (You can retrieve anothe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Bxxx.ARJ archive file, should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) Run MCBase. The program will now create the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-files (KEYxMBx.NDX) and the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BPR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) Exit MC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) Start your wordprocessor, import this ASCII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.DOC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) If you have a printer which is NOT an Epson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run MCBase and edit the print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Check your printermanual for the cor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section 29 for assistance on printer comm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