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egistration Form                  DATE TODAY: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O: C &amp; R Business Systems Ltd.  | [  ]  $25.00 US  DATAWIRE 4 INTEGRIT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.O. Box 8227                |                  REGISTRATION FE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GRAND RAPIDS  MI  49518-8227 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U.S.A.                       | [  ]  $45.00 US  FOXPRO SHELL SYSTEM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|                  REGISTRATION FE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ULL NAME    (PLEASE PRINT)      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 ADDRESS    (INCLUDE STREET     | [  ]  $45.00 US  HARDWIRE 4 DATA DI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ADDRESS FOR UPS)   |                  REGISTRATION FE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| [  ]  $55.00 US  DVERSION SYSTEM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|                  REGISTRATION FE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| [  ]  $75.00 US  DMAIL4 SYSTEM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|                  REGISTRATION FE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| [  ]  $75.00 US  SUB-CONTRACTOR SYSTE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|                  REGISTRATION FE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| [  ]  $75.00 US  VERSION CONTROL SYSTE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|                  REGISTRATION FE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| [  ]  $75.00 US  SAC ASTRONOMY SYSTEM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|                  REGISTRATION FE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|       ______ US  $15 SHIPPING &amp; HANDLING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|                  FOR EACH ITEM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|       ______ US  4% SALES TAX FOR MICH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|                  RESIDENT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__________________ TELEPHONE NO.  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__________________ PRODIGY ID NO. |       ______ TOTAL ENCLOSED (CHECK 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__________________ COMPUSERVE ID. |              MONEY ORDER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please allow 3-4 weeks for processing and shipping to receive product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How         [  ] COMPUSERVE Forum: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cquired ?  [  ] LOCAL BBS   Name: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City/State: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Tel#: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[  ] DISTRIBUTOR Name: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[  ] FRIEND/ASSOCIATE: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mputer    [  ] PS/2             Manufacturer/Model/CPU/Speed(Mhz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[  ] PC/XT/AT -------&gt;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Memory      [  ] 640 KB RAM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[  ]   2 MB RAM       Manufacturer/Model/RAM on Boar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[  ] Other ----------&gt;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Monitor     [  ] PS/2             Manufacturer/Model/Max. Resolutio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[  ] Other ----------&gt;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Mouse or    [  ] NONE             Manufacturer/Model/(Serial or Bus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ointing    [  ] MOUSE ----------&gt;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evice      [  ] Other ----------&gt;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are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Dennis A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uskegon Michigan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 &amp; R Business 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8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and Rapids Michigan 49518-8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istribu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 &amp; R Business 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8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and Rapids Michigan 49518-8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l: (616) 281-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X: (616) 281-90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73304,1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contents of the software packages are Copyright 1993 by D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.  All rights are reserved world wide.  You may not disassem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 or modify them in any way.  You may free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package under the ShareWare concept as long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unmodified form and no fee is charged beyo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amount for the media and handling ($10 maximum sugg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distributed as Shareware. They are not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try them and make copies for others.  If you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 beyond a reasonable trial period, you are requir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the distributor and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personal, non-commercial use of them without charge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ppreciate the programs and wish to support further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d other fine software products from C &amp; R Business Systems Ltd.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register them for the fee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P member by contacting the member directly,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The 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42-9427 USA, FAX 616-788-2765 or send a CompuServe messag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licensed users of the programs will recei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which are not availab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serialized copy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nterim minor updates as is appropriate for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50% discount on major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Toll free 800 tele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ompuserve access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Up to 30 minutes free technical support in the first 9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registered, you are to treat the software exactly as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hat you had purchased.  The software and the disks on whic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are licensed to you, for your own use.  This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You are not obtaining title to the software or any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.  You may not sublicense, rent, lease, convey, modify, trans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another programming language, decompile, or disassem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any purpose.  Any copy made of this program for any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registered user this copy is licensed to is to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hareware copy, and should be evaluated and register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pologize for the capitalization, but the Uniform Commercial Code [UCC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that implied warranties cannot be disclaimed unless the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picuously uses specific words.  All capital letters are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as conspicuous (and rude, but that's another ma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as-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no warranties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NIS ALLEN AND C &amp; R BUSINESS SYSTEMS LTD. DISCLAI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IES RELATING TO THIS SOFTWARE, WHETHER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ED, INCLUDING BUT NOT LIMITED TO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, AND ALL SUCH WARRANTIES ARE EXPRESS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LLY DISCLAIMED. NEITHER DENNIS ALLEN N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WHO HAS BEEN INVOLVED IN THE CREATION, PRODUC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IVERY OF THIS SOFTWARE SHALL BE LIABLE FOR ANY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QUENTIAL, OR INCIDENTAL DAMAGES ARISING OUT OF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ABILITY TO USE SUCH SOFTWARE EVEN IF DENNIS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C &amp; R BUSINESS SYSTEMS LTD.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ILITY OF SUCH DAMAGES OR CLAIMS. 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NIS ALLENS' AND/OR C &amp; R BUSINESS SYSTEMS LTD.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 DAMAGES EVER EXCEED THE PRICE PAID FOR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E SOFTWARE, REGARDLESS OF THE FORM OF CLAI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 USING THE SOFTWARE BEARS ALL RISK AS TO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states do not allow the exclusion of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liability for consequential or incidental damag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limitation may not apply to you. This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be governed by the laws of the State of Michig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inure to the benefit of Dennis Allen any suc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ministrators, heirs and assigns.  Any a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eding brought by either party agains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ising out of or related to this agreement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ught only in a STATE or FEDERAL COURT of the compe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risdiction located in Kent County, Michigan.  The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by consent to in personam 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(non electronic) questions will be answered for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provide a self addressed stamped envelope or CIS or Prodigy ID so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spond at minimum cost.  Policy regarding non registered and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is subject to change at any time without notification. (Just a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, we don't expect t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rograms require a minimum of an 80386 operating at 20 megahert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may experience severe reduction in application speed if you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on a SX model.  Four (4) million bytes of RAM is required.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plenty of color in the programs, a 14 inch VGA monito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