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OMIX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, Programmed, and Distributed by Brian J.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OMIX INVENTORY SYSTEM (KIS) vX.xx; Customiz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racking your comic boo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KOMIX INVENTORY SYSTEM (KIS) vX.x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S is a customized database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mic book collection.  Plenty o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ic book tracking and repor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functional Shareware vers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ippling or feature limitations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9.9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KOMIX INVENTORY SYSTEM (KIS) vX.x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S is a customized database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mic book collection.  Plenty o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ic book tracking and repor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functional Shareware vers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ippling or feature limitations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9.9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technical support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= AK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= AKABS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86 XT,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0K of disk space for the execu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0K of disk space for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6/16 or faster CPU, color display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0K of disk space for the execu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0K of disk space for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Date: Month Day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additionally become BBS Distribution Sites should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an J. Stewart via electronic mail: GEnie    = AK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= AKABS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for this software, Brian J. Stewart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an J. Stewart. You may do this by send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is NOT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from Brian J.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/Store Owners that have purchase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for re-sale also have to option of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advertisement placed within the software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ment would be seen by the user EVERY time the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price or other compensation may be charg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Brian J. Stewart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an J.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on MUST OBTAIN PERMISSION FROM Brian J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logs, or other literature which describes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, it is not free. 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describes our products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copyrighted material.  It is not, and n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mediate and automatic termination of this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 to other remedies available to Brian J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an J.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E-MAIL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rian J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708 East 13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view, MO  64030-3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PHONE: (816) 765-9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GEnie    = AK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 = AKABS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IS YOUR CATALOG/BBS/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