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ncremental bug release.  Patches bad memory behavi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calloc() for malloc().  Fixes a problem with keep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open at once.  Also includes a small companion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and Conquer that splits large uue chunks into smaller nuggets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orporated all the suggestions I'd gotten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"correlator", a mechanism for dealing with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ieces of multipart uue's.  This version was a g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de and is now in multiple sourcefile format.  MANY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wider use of library functions results i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1.5 to 5 times speed increase over the previous vers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FAQ and Re: avoidance and unique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version first released to the general public, th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convert code used by permission of it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gley@sun.acsu.buffalo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time I had run into all the vagaries of corrup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the Usenet.  Since uushred used a straightforward lexical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est perterbation could be disastrous.  So,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orporated the battery of Subject fixes found in version 2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ill did not decode internally.  Also used the quick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ived as a text reordering tool, this contained the rudi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rting system using a selection sort.  This version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nected by a pipeline to the uuconvert program for decod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very crude, but it served as a natural extension as a uut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