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cleSoft fo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ouse and printer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computer (80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abyte memory or higher (2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higher graphics resolution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3.0 or higher (standard or enhanced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ycleSoft can be used on your computer, the Cyc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must be installed on your hard drive. 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uns under Windows is included on CycleS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ycleSof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se any open applications so only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the CycleSoft for Windows disk 1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Windows Program Manager or File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File menu.  The Run dialog box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the Command Line box, type a:\setup or b:\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ollow the installation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to confirm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Soft directory (CSW).  For most users,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:\CSW, but you have the option to use anoth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/or directory other than the root directory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ight be D:\JOHN_DOE\CSW.  You also have a choic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installation.  If this is an initial install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lect all of the 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files are included to help you become acqu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oft Logbook and CycleSoft Maintenance before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r files.  A CycleSoft program group and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in the Windows Program Manag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required to run CycleSoft f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, THREED.VBX, and GRID.VBX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\SYSTEM directory.  The installation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DOS or Window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or, when installing CycleSo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error message that reads 'DDE requires ddeml.dll'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issing the ddeml.dll file.  This file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Soft disk.  Before you install CycleSoft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ml.dll file to the WINDOWS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Soft Trainer is an optional hardware/softwar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in indoors on your bicycle or NordicTrack s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oft Trainer works beautifully with CycleSoft for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omplete indoor training system.  Ask for fre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Elect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Swanson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ames, MN  5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 (507)375-43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