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OP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TROOP TRACKER VER 3.0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