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OOP TRACKER, Version 3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R O O P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TRACKER package, version 3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ROOP TRACKER, Robe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tin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 TRACK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ROOP TRACK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ROOP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OOP TRACKER, Version 3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obert Barrentin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ROOP TRACK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obert Barrentin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Robert Barrentine, 321 1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rman Avenu, Laurel, 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Robert   </w:t>
      </w:r>
    </w:p>
    <w:p>
      <w:pPr>
        <w:pStyle w:val="PreformattedText"/>
        <w:bidi w:val="0"/>
        <w:jc w:val="left"/>
        <w:rPr/>
      </w:pP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OOP TRACKER, Version 3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April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