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INVOICE FOR BOOTS V2.01 SERIAL #SHAREWAR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: _____________________ State: 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entification #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printer do you hav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Boots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Price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 single user license             $22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Residents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U.S. Dollars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the latest version of Boots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the latest shareware versions of all our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s, a professionally printed/bound manual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support, and we'll notify you of any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: Please call us for information about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 Please call us for information about networ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STOMERS: Make payment out to "Robert L. Mor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COMMENTS FOR BOOTS V2.01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-887 Tournamen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o, California 92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(619) 347-75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THANK YOU FOR SUPPORTING ASP SHAREWARE AUTHORS 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