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s is a game of colours: when four or more blocks of the sa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line (vertical, horizontal, or slanted), those blocks dis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Spectru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creen from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dropping blocks increases with each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lors change with each new 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the block from side to side, or hasten the dec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iece either direction or the colors with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can its decent before it comes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pes come down faster... and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will not come easily- uncounted struggles, defeats, vict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Battles will have only be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, the difficulty increase tenf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wenty pieces, starting with the number of pieces that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ain a level, advances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ints scored is related to the number of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, the level you are currently on, and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on takes place (should it trigger successive elim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s rotate through a fixed sequence in the piece, but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that look the same may rotate 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to activate the advanced piece set,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mmand line switches mentioned here are also lis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as:  'Spectrus 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need only be used once (Spectrus records all inform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ubsequent time the program is run the op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  <w:tab/>
        <w:t>Define New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active selection of keys for all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</w:t>
        <w:tab/>
        <w:t>Activate Background Gr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  <w:tab/>
        <w:t>De-Activate Backgrou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ground grid aids in aligning pie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  <w:tab/>
        <w:t>Activate Extended Pie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  <w:tab/>
        <w:t>De-Activate Extended Piece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ows selection of complex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#</w:t>
        <w:tab/>
        <w:t>Set Beep Frequency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#</w:t>
        <w:tab/>
        <w:t>Set Beep Length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this to 0 for no beep at all. Time is in milli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  <w:tab/>
        <w:t>Reset All Parameter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ets the beep parameters and the piece set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les should be included and with the setting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S EXE    205038 11-28-93   5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S DOC      4879 11-29-93   9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RM      1101 11-18-93   7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RM BAT       675 01-23-93  12:2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is Shareware! You have three days to try it out,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is NOT Crippleware and I don't plan to relea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such. If not enough people register, however, I may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ly partially operat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Instructions: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the enclosed form 'REGISTER.FRM'- the BAT file 'PRINTFRM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form as requested, and mail, along with $5.00 (US)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(that can be deposited in a US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W. Jaj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5 Shady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pertino, CA 950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net email contact also available at ejajko@hertz.elee.calpol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 For Helping To Support A College Stu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^^^^^^^^^^^^^^^^^^^^^^^^^^^^^^^^^^^^^^^^^^^^^^^^^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 of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Created 1992, Original Shareware Released on Januar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1993, Shareware Release on November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December 20, 1992 Edward W. Jajk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must be distributed unmodified and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pyrights will be acknowledged, but only if they p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nd only in terms of user interface; All code s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orm of the Borland LIB and BGI por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is original and was created by Edward W. Jaj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"Spectrus", the user interface, all coding, and the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cept that do not infringe on copyrights predat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ed and all rights pertaining to these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er (Edward W. Jaj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ibility is taken for acutal or assumed damage t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or related items which is assumed to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reflects cost of Registered User list and cost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(if any), as well as other costs associa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