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E N D O R  I N F O R M A T I 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l Outlets, On-line Vendors and BBS Sysops who wish to distrib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and its Runti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egory:    Windows-based Computer Gam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   Windows, Games, Computer Gaming, On-line Gaming, Magaz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ews, Previews, News, Strategies, Walkthroughs, Hi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Interactive Gaming: A Windows-based, biweekly computer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ation for the discriminating gamer. Featured each iss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game previews, reviews, news, hints and more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azine written and edited by industry professional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Runtime files are required (IG_RUN10.Z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system required: 386/33 w/4MB RAM (barely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formance), Windows 3.1, 256 VGA and mouse. Minimum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: 386/33 or 486 w/8MB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is freely distributable as long as it is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act and in its entirety. Individual articles, whether news, revie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ews, strategies, walkthroughs or any other written matter,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individually in any form. NO CHARGES are to be ma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by any individual or company other than the publis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r InterActive Media, apart from the normal charges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distribution. InterActive Gaming MAY NOT be sold on disk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from Miller InterActive Media, NOR is any subscription fulfill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provided apart from said license. This includes dispersal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distribution libraries and services, retail outlets and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llers, and includes but is not limited to distribution on all me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disk, tape or CD-ROM. The only exceptions to these exclus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-line services that offer download files to their users on disk or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on-line ordering for the cost of service prov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names assigned to InterActive Gaming for on-line distribution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maintained as follows. The Runtime file is to be named IG_RUN10.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"XXX" refers to the extension of the compression program employ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issue files are to be named IG_001.XXX, IG_002.XXX, etc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that files be kept in their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distributing InterActive Gaming, the following files, and only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must be distributed together. No additional files are to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stributed with the InterActive Gaming Runtim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RUN10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RUN10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distributed with the InterActive Gaming Issu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XXX.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G_XXX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ME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NDO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"XXX" refers to the issue number as in IG_001.001, IG_002.001, et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fer to the Publication Information text file in the Masth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ssue for specifics on Reprints and Permissions, and OEM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TM is published by Miller InterActive Media.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copyright  1994 by Miller InterActive Media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ldwide. Reproduction in whole or in part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publisher is strictly prohibited. Produced entir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on recycl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on a biweekly-basis, InterActive Gaming appears twenty ti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n the first and third Tuesday of each month, except for Jan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, July and October during which it appears once on the third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month. Publication and availability are subject to chang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imposed on an electronic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content and graphic images employed in association with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rvices covered in the pages of InterActive Gaming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and illustrative purposes with no intent to infringe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exclusively with their respective companies. All brands,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trademarks or tradenames appearing in InterActive Gaming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