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E A D M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InterActive Gaming, Your Electronic Guide to the Exciting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active Entertainment. InterActive Gaming is the Windows-ba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weekly computer game publication for the discriminating gamer. Fea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issue are game previews, reviews, news, hints and more in a tim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azine written and edited by industry profession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&amp;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access InterActive Gaming, you will need both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Runtime files (IG_RUN10.ZIP) and one or more of the indivi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sue files (IG_001.ZIP, IG_002.ZIP, etc.). The minimum system requir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86/33 w/4MB RAM (providing barely acceptable performance), Windows 3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6-color VGA and a mouse. The minimum system recommended for satisfy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 is a 386/33 or 486 w/8MB RAM. If you have a fast 486 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tium, you're in for a tr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decompress the ZIP files for installation,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decompress one file at a time. First, decompress the InterA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ing Runtime ZIP file into a temporary directory and run the SETUP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rom Windows. Then, delete all the files in the tempora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Now, decompress any individual InterActive Gaming Issu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to that same directory. Run its SETUP.EXE program from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en the installation is complete, delete the remaining file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y directory. If you decompress multiple files at onc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irectory, they will NOT install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that you enjoy InterActive Gaming and that you continue to rea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. Please take the time to let us know what you th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while you're at it, make sure to enter our regular con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nformation concerning the distribution of InterActive Gaming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the included VENDOR.DOC or the Publication Information tex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head of each iss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GamingTM is published by Miller InterActive Media.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re copyright  1994 by Miller InterActive Media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rved worldwide. Reproduction in whole or in part without th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 of the publisher is strictly prohibited. Produced entire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A on recycled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d on a biweekly-basis, InterActive Gaming appears twenty tim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 on the first and third Tuesday of each month, except for Janu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il, July and October during which it appears once on the third Tues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ach month. Publication and availability are subject to change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raints imposed on an electronic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content and graphic images employed in association with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ervices covered in the pages of InterActive Gaming ar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ial and illustrative purposes with no intent to infringe. All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 exclusively with their respective companies. All brands,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, trademarks or tradenames appearing in InterActive Gaming rem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sive property of their respective hol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