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G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 A D M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InterActive Gaming, Your Electronic Guide to the Exciting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teractive Entertainment. InterActive Gaming is the Windows-ba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weekly computer game publication for the discriminating gamer. Fea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issue are game previews, reviews, news, hints and more in a ti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azine written and edited by industry professio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access InterActive Gaming, you will need both the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ing Runtime files (IG_RUN10.ZIP) and one or more of the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 files (IG_001.ZIP, IG_002.ZIP, etc.). The minimum system requir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386/33 w/4MB RAM (providing barely acceptable performance), Windows 3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-color VGA and a mouse. The minimum system recommended for satisf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is a 386/33 or 486 w/8MB RAM. If you have a fast 486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tium, you're in for a t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ope that you enjoy InterActive Gaming and that you continue to re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regular basis. Please take the time to let us know what you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while you're at it, make sure to enter our regular con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concerning the distribution of InterActive Gaming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included VENDOR.DOC or the Publication Information tex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head of each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GamingTM is published by Miller InterActive Media.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are copyright  1994 by Miller InterActive Media.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 worldwide. Reproduction in whole or in part without th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publisher is strictly prohibited. Produced entire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A on recycled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 on a biweekly-basis, InterActive Gaming appears twenty tim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on the first and third Tuesday of each month, except for Janu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il, July and October during which it appears once on the third Tue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ach month. Publication and availability are subject to change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aints imposed on an electronic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ial content and graphic images employed in association with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rvices covered in the pages of InterActive Gaming ar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ial and illustrative purposes with no intent to infringe.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exclusively with their respective companies. All brands,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, trademarks or tradenames appearing in InterActive Gaming rem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property 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