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REAL CHERRY DELIGHT VIDEO SLO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 Delight Video Slots for WINDOWS Version 1.1 Released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ry Delight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REAL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RY.EXE      CHERRY.HLP      CHERRY.ICO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REGISTER.FRM    READ.1ST        CHERRY0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RY2.WAV     PICCLIP.VBX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ntral Point, OR 97502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