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Mation's: Bug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Bomer was written by Alexis Kostibas. If you enjoy Bug Bo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To do this, please send $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exis Kost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12 McWilliams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o, TX 7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, you will get the latest version of bugbom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, and a some of the newest releases. The registered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, like more than 1 level, the story behind it, plu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! (Source code is optiona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out the register.doc for the order form. Thank you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tion software. This game is shareware, that means you can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not be chased down by the police. However, the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areware, so PLEASE do not give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exis Kostibas, QMation partn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