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following fil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LUM3.EXE - contains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200.DLL - required by main program to functio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MSG.MSG - contains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BAT - allows you to view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R.EXE - used to view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.DOC - contains the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-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UST all reside within the SAME directory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properly (forexample, you might want to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called ASYLUM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YLUM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four steps to run ASYLUM 3 unde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tivate the Program Manager (i.e. start 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hoose RUN... from the File menu. The Run dialog box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the full path and filename in the Command Line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:\ASYLUM3\ASYLUM3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oose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all there is to running Asylum 3 (refer to you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f you wish to install the icon associated with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ABOUT USING VGA GRAPHICS UNDE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orks best if you have a VGA driver installed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displaying 256-color VGA graphics. If not, Window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GA palette (16 colors). Under such conditions,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kwar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