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FX v0.95         DOOM Sound Effects Editor         Rob McCafferty 09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FX is a digital sound effects utility for DOOM.  I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WAD file from other sound WAD's and from .VOC files.  Sounds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editor if you have a Sound Blaster compatible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ill be used by DOOM if you do this: "DOOM -file mysounds.w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files along with other WAD's (new levels, etc.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PROGRAM DOES NOT MODIFY DOOM.WAD OR ANY OTHER DOOM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ew .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work for the PC speaker sounds.  Sorry, bu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the PC speaker sound format.  If you're playing DOOM thru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you're definately missing out!  The digital sounds r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not work with Shareware versions of DOOM. 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add support for it, but id Software requested that we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work with the Shareware version.  Besides, DOOM rules!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ut time you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AIRLY self-explanitory.  If you'd rather fumble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ading this file, please at least read from the "SOME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.  I suggest you at least scan thru it though, caus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that probably need explained.  You should also read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nclude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screen is the status line.  This is wher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pu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 is the large box on the left of the screen. 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, description and source for each of the 61 sound eff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isn't important, it's just the internal name DOOM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  It's really only useful to people who write DOOM utilities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' shows what file is supplying the sound.  It's initi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dashes, meaning that DOOM is supplying all of the sounds.  The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 course not be written out to a .WAD file.  When you load a .W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file, the name of the file containing the sound shows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listbox is the menu.  Just press th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&amp; DOWN cursor keys, HOME and END scroll you through the sou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s the program.  When an error message appears in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lear it and return to the program.  When you'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or other text entry, ESC will abort the oper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any key while a sound is playing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Load WAD - Prompts you for a filename of a .WAD file, and loads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an extension, .WAD is assumed.  All of the soundcard sou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WAD.  All other data will be ignored.  The Source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updated for each of the sounds loaded.  Any soun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loaded WAD will remain as they were.  You can open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's at once.  At this time, ALL sounds replaced by the WAD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to just pick certain ones.  If you need to do this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and extract .VOC files for the sounds you want, then start over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's back in.  Note that it IS possible to load DOOM.WAD this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reason to do so.  If you do, all DOOM sounds will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.WAD file if you save it (all 623k of them!).  BTW, loaded WAD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dified in any way (unless you accidently overwrit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ave WAD - Prompts for a filename for the new WAD, and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o it.  Sounds you haven't replaced (Source field is ------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  DOOM will still supply it's default sounds for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an extension, .WAD will be appended.  I think the name MUS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D for DOOM to load it though.  If the file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DO NOT attempt to write to a file that is loaded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ad VOC - Prompts for a filename of a .VOC file, and load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lot.  If you don't enter an extension, .VOC is appended.  The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an 8-bit mono sample, sampled at 11025 HZ (DOOM will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11025 no matter what rate you actually sampled it at). 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ere's no limit on the size of the sample (I've used some over 1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otal size of the .WAD file (I've used some over 1 Meg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truncates certain sounds to a few seconds at playback, while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ver 10 second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Write VOC - Prompts for a filename for a new .VOC file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nd out to it.  The current sound can be supplied by DOOM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WAD file.  This will NOT work if the current sound is supplied by a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it would write out the same exact file as you loaded (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is probably better for this!).  If the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 Kill - Deletes the current sound, and resets the Source back to '-----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thing loaded in the current slo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Kill All - Deletes ALL loaded sounds.  If none are loade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confirmation first (press Y or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lay - Plays the current sound.  This works on ALL sounds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ything in the current slot, the default DOOM sound is 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ys sounds smaller than 64k.  Keep in mind that neither DOOM n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s have this limitation, so you can create WAD's with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4k, you just can't play them from within the editor.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limitation is that I don't know how!  If anyone has code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&gt; 64k thru a Sound Blaster, feel free to send it to me!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n't truncated to 64k, they're taken MOD 65536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is 65540 bytes long, you'll hear 4 bytes worth (about .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!  BTW, 64k comes out to about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unds are 'loaded' from a WAD, they're not actually loaded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is loaded so they can be found quickly, but the actual data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  You will notice a slight delay when playing a sound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 is big.  This is the data being temporarily read into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played.  Future versions may use EMS or XM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.VOC's are loaded, the raw data is read into a temporar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TEMP.$$$".  If you ever see this file, you can delete it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hough, cause the program deletes it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'BLASTER' VARIABLE SET TO USE THE PLAY COMMAND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it set to run the program or it will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something else important.  If you don't run this from your DOO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S variable "DOOMPATH" to the correct directory.  This is so so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WAD can be read in 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.  It could quite possibly have bugs.  Even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lease, it could still quite possibly have bugs.  All I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that is hasn't trashed my disk yet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registration is $49.95.  JUST KIDDING. 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please write and tell me so.  You can also do 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it sucks.  Sorry, but I don't have an Internet address y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however, have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suggestion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McCaff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2 W. Sann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merset, PA  15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thing cool with this, please feel free to send it, or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I can download it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