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2EDIT v1.0 Map Editor by Mark A. K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M ][ - Hell on Earth by i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DEU5.21 in MKD2EDI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is is a modified version of the original DEU v5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ect the DEU Authors wishes, this Editor was no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 v6.00, I believe they are currently working on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lows you to access all of the new Wall tex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ALL of the new Floor and Ceiling tex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w Enemies, the Super Shotgun, and the Mega Sp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Thing types not in this editor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- Hanging Dead Guy with his head lai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- Pool of Blood with a Skull and a Spine. (Yum, y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: Select a Thing, hit Return, th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ecimal values above (77 or 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tems were described with how much armor an armo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, how much health the two different Medical Kits gi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have been modified slightly better than they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erk is now spelled correctly, and everyone knows it ain't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ype 17 says USE AT RISK, because it wasn't known back in thos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ly what it has is lighting properties.  It randomly Blin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ates.  Pretty cool.  A lot of these SECTOR TYPE 17's we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DOOM ][ a good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type 10 is kinda strange.  It makes the whole sector act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that closes to the ground after approximately 30 second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level.  Pushing on its walls will do nothing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parately tagged with a LINDEF TYPE to do something to it like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.  The Mysterious SECTOR TYPE 10 DOOR EMULATOR will clo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conds into the level regardless of whats in it, where you ar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is walking around.  I started a level testing it out, and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 inch, nothing in the whole level was moving, and it clos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can find any use for this "Mechanical Madness"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s visible walls upper textures, to avoid the dreaded "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s"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type 14 is apparently used for something or another. 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this one out quite yet.  But it doesn't kick you ou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 PlayerInSpecialSector: Unknown type 14.  So maybe it doe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or may not be in the editor or they have been proven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rong.  These should be right, but if not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6    W1 - Open door; stays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    W1 - Open door fast; stay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    SR - Open door fast; closes after 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    D1 - Open door fast; stay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    DR - Open door fast; closes after 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    D1 - Open door; stays open (RE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    D1 - Open door fast; stays open (RE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    D1 - Open door; stays open (YELLOW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s/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SR - Raise floor up to neighboring floor super fast from any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cool stuff can be done with this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ts and Mov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   WR - Fast lift down; up afte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    SR - Fast lift down; up afte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    W1 - Start quiet ceiling up/down which makes a lif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nd when it hits the floor and when it hits the cei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also crush you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   W1 - Teleport to another sector; Enem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    WR - Teleport to another sector; Enem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    SR - Light switch /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    SR - Light switch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TA GO, BY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think that's all I can think of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rule when aligning textures.  If you can see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only, flag it for "Upper texture unpegged", If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exture only, flag it for "Lower texture unpegged"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oth, flag both "Upper and Lower texture unpegg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TW: When you are selecting Floor/Ceiling textures, don't worry bout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few and the last few entries.  Start your selections at BLOOD1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last one at the last TLITE texture entry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uestions or comments, I can be messag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K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: 1-508-365-2359 (mark.klem@swcbb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making your DOOM ][ WADs.  I know I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K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